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37030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96425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