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sted procedure variable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t operations (general operator overload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on of 'with' pointer data type (currently translated as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requiring manual entry of the prop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ion of proper 'with' pointer when two are more wit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'const' declarations are NOT constants in tc1.0 (i.e.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ubscript declarations).  convert back to #define with ha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proper scop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'main' procedure in tp4 units should be na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turn statement ordering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runtim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