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CEDURE Drive (degree,spe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 = angle 0..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 = 0..100; 0 - stop, 100 max, no turn afte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ed : 0..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 = 0..100; 0 - stop, 100 max, no turn afte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c_X : 0..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_X = X_location of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c_Y : 0..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_Y = Y_location of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can (Degree,Resolution) : Dist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 = 0..359, angle to centr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= 0..10, half width of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= 0..700 distance to enemy, 0 = no enemy 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nnon (Degree,Ran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 = 0..359, angle aim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= 0..700, how far to bl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mage : 0..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= percent you are damaged, 100 =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ime : 0..Big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robots cpu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stance(X1,Y1,X2,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betw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gle_To (X,Y) : 0..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 from robot to new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ndom (Limit) : 0..(Limit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(Degree), Cos(degree), ArcTan(ra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,Winne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EXAMPL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obo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Robot name must be the same as the file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is file would be ROBONAME.P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Global VAR def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(* MAIN RoboNam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Dead OR Win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MAIN RoboNam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S **                                  |----------| 99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          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% - wall or other robot      90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% - boom within 40        180 + 0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5% - boom within 20           270            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10%- boom within 5                         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from 0 to 100 in 100 - 200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tatements must have every value accoun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must not be indexed beyond their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S to beat are SLANT6, BORDER, ABASIRI and the SIMON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