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Pascal 5.5   Scre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Harald Thu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SCREEN.PAS -  Scre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SCREEN.TPU -  Compil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DEMO.PAS   -  Demo program for the scre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DEMO.EXE   -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STRING.PAS - 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STRING.TPU -  Compil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PAS -  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TPU -  Compile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screen routines for Turbo Pascal 5.5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the idea from Eagle Performance Software's QWI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ince I hate spending money on software, I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not as fast as the QWIK routin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the routines should be obvious, but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program for idiot programmers (he-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n explanation to the routines,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K routines and look at the documenta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cursor size to CursorOff for videomode $07 (MDA,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by moving the cursor to position 81,1 (not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be don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ald Thu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. for Fysikalsk Kj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34 Trondheim -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thunem@kjemi.uni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