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1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_KEY is the keyboard handling unit.  It takes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allow for reading of multiple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boolean) flags below tells if that key is pressed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a user has key down.  FALSE means the key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IF-THEN Pas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ter and esc and space and lsh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{ Some one is pressing the Enter, Esc, Space, AND, Left Shift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custom array flag build specfically for one/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[1..9,1..2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e first index as a key grid like the numeric key 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ndex as which player then your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[n,1]            Direction           NP[n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One                            Play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       �����������Ŀ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7�n=8�n=9�       � \ �/|\� / �      �n=7�n=8�n=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Ĵ       �����������Ĵ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4�n=5�n=6�       �&lt;- �   � -&gt;�      �n=4�n=5�n=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Ĵ       �����������Ĵ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=1�n=2�n=3�       � / �\|/� \ �      �n=1�n=2�n=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  �������������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P[8,x] as the up key, NP[6,x] as the right 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[6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{ Move player 1 to the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{ Move player 2 left and dow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,                                    { TRUE - if int is disabl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,                                       { TRUE - call old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                                      { plus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,                                      { minus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hft,rshft,                                { shift key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                                     { space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c,                                       { backspace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,                                        { esc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: boolean;                 { enter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until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old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ke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 the SPX_KEY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learkeyint.  To install and remove the interru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yke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any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i; inline($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i; inline($f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