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 DOOR GAME TOOLKI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  -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  -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Game was not compiled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define parameter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numer input error. Dumb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!  Fixed. Reported by man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etter batch file inclu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Wildcat systems (SAMPLE3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Had also forgotten to include the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ired by the DDSETUP.EXE program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a bad day that day for 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