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FOLLOWING INFORMATION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 system (with the exception of PLAYA.EX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This means that you may distribute Adv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otential users, according to the normal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No charge should be made for Ad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If a charge is made it must be stated clearl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ge has been made to cover copying and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s, and that the Advent system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All copies must include all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examp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 of viruses.  It is a sensible precaution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isk for viruses before you give it away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heck new floppy disks before using them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accept no responsibility for any dam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, software or data which comes about by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copy or version of the Adven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Advent should register their copy by sending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 Morph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 Meadowfield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s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umber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43 7P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should be made out to 'Mr. S. Morphet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ossible, please send the revision number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dvent.  This number is obtained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gistered user you will be eligible for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ce on Advent, a printed manual, and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A.EXE program is used to play a finished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such should be distributed with any gam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reates with Advent, and subsequently off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, or for distribution as Shareware, in th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, etc.  For this reason the PLAYA.EX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 as Public Domain software.  Again, n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a copying fee must be made for PLAYA.EX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PLAYA.EXE are not required to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 USER MANUAL - PAR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beats a good adventure of an evening.  W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ather be fighting your way through ju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growth, devising cunning means of crossing sw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vers, swinging intrepidly across snake filled pi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dging the poison yo-yos wielded so expertly b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elling rabbits, instead of reading this?  Perhap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ounds a bit much?  Too dangerous perhaps?  Or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't afford the plane ticket?  Never min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dventure game allows you to explore,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s, or even do battle with rabbits if you shoul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, all without leaving the comfort of your VD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eople have played an adventure game at least o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even appear occasionally on magazine 'cover disks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ow many people have ever designed and writte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?  The Advent software allows you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cated adventure games with absolutely no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programming knowledge.  Simply give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 of the places and objects in the game, and te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at least some experience of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it would probably be a good idea to try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tart to write your own.  This will gi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idea of the way that they work, the sorts of puzz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written your adventure game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it according to the rules set out in Appendix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AND RUNNING AD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 is supplied on one 3" (720K)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 should run on any P.C. compatible compu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dapts to the graphics adaptor in use,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80 column text mode, which is supported by all P.C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program (.EXE) files are provided on your Ad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or in an archive file.  These are ADVENT.EX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editor, PLAYA.EXE the interpreter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programs ADVLOCK.EXE and ADVPACK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use ADVENT to create your adventure g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A to play it when complete.  ADVENT also makes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YA in order for you to test the adventur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 requires no special installation.  Fir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make a copy of the ADVENT disk, and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away in a safe place.  You can then use AD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fear of corrupting the programs. 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ard disk drive, you can copy the ADVENT file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of your hard disk and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bly increase load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has already been mentioned, there are fou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mprise the ADVENT system.  The program ADVEN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database editor.  A database is the name giv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files that comprise any game you create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stored on disk.  One, with the fil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 is called the data file, and contains text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rules' of the game.  The second has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DX and is used as an index to the data file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data to be found rapi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editor program guides you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on and development of such a databas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rogram on the programs disk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A.EXE, this is the Interpreter, the progra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s the database, and allows you to play the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created.  PLAYA.EXE is also us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test your adventure game during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PLAYA.EXE from the ADVENT databas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llows you to use additional facilit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and monitor the way in which the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two programs on the disk are less importan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you to produce top quality games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LOCK.EXE allows you to apply a password lock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.  This does not prevent users from 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, but means that another user with the Adven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make unauthorised changes to your database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in Part 3 of this manual '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with Advent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PACK.EXE is a program which removes any inef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torage of data in your data files.  As you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, gaps may be left in the data file, perhaps w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iny bit of space each time.  ADVPACK remove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, but does not compress real data, which mea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till edit your database.  The program also re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entries as explained in Part 3 '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with Advent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TO THE ADVENT DATABAS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D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Advent, make sure you are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Advent files, type ADVENT and pres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DOS command line.  This will load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program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menus in Advent are operated us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move the highlight bar to the desired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ress RETURN to make a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 database consists of a variety of tex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s of information.  Each type is accessed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control the words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understands, in other words, its vocabul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word is allocated a number by which the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s the word.  You may also specify SYNONYMS, 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words which have exactly the same mea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 incident occurs in the adventure,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to be told about it.  Message texts allow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.  Typical messages may 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ou throw the boomerang away, but it swiftly retur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as you might you just can't get rid of the th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telephone ring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you are able to enter and amend the tex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the locations in the adventure.  Every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thought of as a room, upon entering the ro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s displayed describing it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ou find yourself in the bathroom.  A large hairy sp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rs at you out of the bath, and looks ready to poun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ou are inside the sea slug.  It's digestive work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alarmingly hungry.  The walls are decor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l pink sli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, whilst the location texts will often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s, they need not do.  A street, tree, country, cav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lug interior are all equally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EMENT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ovement table you describe the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locations, or if you like, the door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rooms.  A movement table entry exists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, and tells the interpreter where the play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up if certain commands, usually direction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or SOUTH, are entered whilst at that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adventure has objects in it, things that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manipulate, move around, and use to solv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rch, for example is a handy thing to be carry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ghts go out!  The objects are each identifi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text, the OBJEC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START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game starts the objects will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various locations.  The object star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the location number of the location wher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is situated at the beginning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ENT AND STATUS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ent table, together with the status table, de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les by which the game is played.  In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, players commands, usually in the form VERB-NO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ssociated with a series of actions, 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 if certain conditions are met at the tim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is entered.  The status table work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way, but the execution of the actions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upon the conditions which must be met, and no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entered by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similar to MESSAGE TEXTS but are display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preter during game play, for example to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er for input, to tell them that it is dark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 the player if the interpreter doesn't underst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 Each message can be changed to su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ces but should always retain the same mea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* actions in the event table can save you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yping.  They require objects to be associ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from the vocabulary, and that word is set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test your adventure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or environment, by making a cal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r program PLAYA.EXE.  The testing proces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 program as will be used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play the game, so you can be sure that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s during testing will be what happens i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.  In the test mode you also have the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states of up to forty of the four hund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s used by Advent.  This diagnostic feature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correction (or debugging) of your game when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AD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 saves your data as you work.  Data is sto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as it is entered, and the index data is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ly.  This means that you need not worry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your data, however the EXIT option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the only safe way to leave the Ad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s it ensures that all your data is sa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does some extra tidying up.  Indeed, Ad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ly discourages you from exiting Advent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is option.  When choosing the exit op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given the opportunity to load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database into Ad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 database editor is designed for the easy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formation, much of which will be 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, for example, location descriptions, messag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of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editor mode is used to enter text into Adv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o make changes to text that has been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editor screen appears automatically wh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is required, for example, to enter a messa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description.  It is also used in the ev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and movement table editor modes to insert or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editor is basic, but sufficient. 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simply by typing it at the keyboard, an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 into your text at the current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changes to your text, use the cursor key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any position within the text.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HOME and END keys to move straigh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r end of the current line, that is, colum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lumn eighty.  Typed characters always appea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can be deleted using either the DELETE key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s the character under the cursor, or with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deletes the character immediately beh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verwrite existing text press the INSERT key onc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at the bottom of the screen now shows OVERTYP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ext you type will overwrite what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can be turned back on again by pressing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gain.  Note that overtype is set to OFF e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ter the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 text editor is not a word processor,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used slightly differently.  You will maybe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culiar at first, but it soon becomes eas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for a word to overlap two lin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i.e. text is not 'word-wrapped' and the tex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added with spaces or a RETURN to preven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RETURN key starts a new line by fi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one with spaces.  Because of this, some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to be taken when working with text.  Enter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ind a RETURN will cause the whole text to shuf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s, and the RETURN may cease to line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screen.  For this reason it is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set insert to OFF when working on t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many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RETURN in your texts, the two delet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9 and Shift-F10 may prove useful.  The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all characters between the curso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r end of the line respectively. 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7 is used to completely clear the text.  Thes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are intentionally non-intuitive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accidental erasure of your work.  I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mode permits their use, they will be display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screen to jog your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in the text editor mode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key to return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Character graphics can be entered by holding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T key and typing the extended ASCII cod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required on the NUMERIC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 USER MANUAL - PAR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RST ADVENT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vent game is essentially a series of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define the way the interpreter behaves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 You simply tell Advent what the instruction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y sound frighteningly similar to programm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, an Advent adventure game is a computer progra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ort.  However, the language used by Advent i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easy to use, even for non-programmers.  Mos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ble to pick it up very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 `language' is very versatile, with over fo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d words.  That may sound like a lot, bu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nly a few essentials.  The rest howev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useful and contribute to the versat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 The easiest way to learn the essential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to be guided through the creation of a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write a game!  A first attempt should be a sm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ly simple game, however, by writing even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you can become familiar with the Advent syst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oon be able to tackle larger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say that the objective of the game is wander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mall town, to find a heap of treasure, and st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ly under your bed at home.  Boring, but suit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rt of the manual guides you through the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uch a game, introducing many of Advent's fe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king a number of important points.  However e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to start work on your own game, please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 through this section.  It has been desig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 reading, and covers points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 in the second part of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gin with, we need to create a new game.  We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ntering a filename for the game at the promp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screen which appears when Advent is first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up the ADVENT environment and type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we are about to create at the promp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.  If you like, call it MYGAME. 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the game on a specific disk drive, o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directory, then you should include th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in the filename, using the standard DOS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 problem at any stage Advent will displa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Box.  This tells you something about the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y suggest a way to rectif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ssible problem at this stage may be that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on a disk, or the drive door is still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fully all will go smoothly, and you will have to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moment while Advent builds an 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initial files have been successfully crea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screen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ready to create the game:  For this exampl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entering data straight into the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speaking from experience, I sugges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 your adventures, especially large proj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vely on paper before you start typ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AND THE VOCABUL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to do is to create the loca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urer can visit.  Highlight LOCATION TEX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 text menu gives you the option to INS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ND, DISPLAY or PRINT the locations.  The only se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to do first is to insert, as the oth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some existing entries.  Highlight INSER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presented with the text editor screen,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described previously in this manual.  Ad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hooses the next free location numb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.  This is number one.  Next time you use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t it will be entry number two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 this location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First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you read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ress ESC when you are finished.  You ar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ocation text menu.  Now, although this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like much of a location, it serves a de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which will be revealed short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elect display location texts from the menu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the number of the first tex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, type 1 and press return.  The entry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Hit a key to return to the menu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nsert the rest of the entries, just like you di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, by selecting INSERT and pressing ESC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.  The entr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in the downstairs room of your house. 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to the south and stairs lead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t a crossr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ittle house lies to the north, and Mr. Pig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cery shop is to the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ad extends further to the south, and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rch with a big tower, to the 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f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on a road, which is black with a white str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intermittently up the c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a junction to the north and a hospit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large sign here which reads "SALE, 10% of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tchen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rrow on the sign points sou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f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in a prefabricated kitchen warehou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tchens in the warehouse are all prefabricated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equally true to say that it is the ware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that is of a prefabricated 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, surprisingly perhaps, a sale on, and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Satur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s are to the n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s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inside Mr. Piglet's grocery emporium.  All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roceries can be purchas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 is to the 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s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inside the church, which is small and grubb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particularly high ceiling.  The door i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t, but the door really is INCREDIBLY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in the tower of the church, it is co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ughty and full of pig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in a hospital.  A large nurse is stomping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enormous syringe.  To the east you can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fish.  Gastric juices have already di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hoes, and it doesn't look like your socks will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so you've got ten location descriptions, but '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sh' is just silly!  Select AMEND LOCATION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location number for `Inside the fish.'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forgotten which number it was, you could have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DISPLAY option, which would have told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umber 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10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appears on the screen where you can ed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the whole entry with ALT-F7 and replace it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in your bedroom, but this morning 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ang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going to be a beautiful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 again to finish, and then select DISPLAY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entries, starting with the first. 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ing, and AMEND any that need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arallel printer attached you can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out of these texts.  Select PRINT OUT from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the data to the printer.  Make sure it is '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' before you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elect EXIT TO MAIN MENU from the locatio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, the data is saved, and the disk indexes ar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the locations for the adventure have been def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re are not yet any links between them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the user is at location number six, and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, we want them to end up in location number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doesn't know this, so we need to te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will be stored in the MOVEMENT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before we edit the MOVEMENT TABLE, w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the words that the user needs for movement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we select VOCABULARY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ocabulary menu appears.  Selecting DISPLAY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how a blank display area, indicating that no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et been entered.  Press a key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need to enter some words.  We will use UP,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, SOUTH, EAST and WEST to describe m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ert a new word into the vocabulary select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vocabulary menu.  You are prompted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, so type UP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mpt window then displays a prompt ask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value for UP.  The word value is a number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and two thousand which is vital for internal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, however it also allows us to define synonym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that have the same meaning as each other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 value of one for UP.  A word valu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nty-one is used to identify the word as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movements.  The interpreter needs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 order to display appropriate messages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this procedure for the following words,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he word value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     Wor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    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   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    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T     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    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layers will like to use abbrevi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, typing U to go up, or N to go north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synonyms can be used.  INSERT the word U, and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he word value one, the same as UP.  Now, thes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exactly the same meaning to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use of the abbreviation U in either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or the game interpreter will now be trans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into the word UP.  The first word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vocabulary with a particular word numbe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into which any other word with the same numb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ranslated by the databas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nsert abbreviation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     Wor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   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  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   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       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DISPLAY WORDS from the vocabulary menu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.  If you have made a mistake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WORD to remove the offending wor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.  The computer asks you to confirm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is to be deleted.  This is because deleting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ave effects elsewhere in the database.  If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synonyms, you are safe, but if a word is dele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have a synonym then any Event, Status,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Object Word entry where that word is us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from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DISPLAY WORDS again to ensure that the vocabul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tended, and use EXIT TO MAIN MENU to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EMENT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defined the movement words in the vocabulary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reate the movement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going to create a movement table to lin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as shown in this m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edroom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0    U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|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+-------|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he church    |   | Downstair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ower         |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8     U       |   | 2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|-------+   +-------|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|-------+   +-------|-------+   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 church      |   | A crossroads  |   | Mr Piglet'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 |               |   | shop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---|               |---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7             |   | 3             |   | 6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+-------|-------+   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+-------|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 hospital    |   | A road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 |               |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---|               |           /|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9             |   | 4       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+-------|-------+      W     |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|-------+      ------+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 warehouse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          |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MOVEMENT TABLE from the main menu.  Not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ement table menu has no option for ins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.  This is because an entry i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for every location defined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ies start out empty, so they must be AMEN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MEND from the menu and enter the number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we are editing the movement data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when the player is at location three (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roa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2 SOUTH 4 EAST 6 WEST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ESC to fi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made a mistake you will be warned of 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ill be positioned close to it, to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rrect it.  If this happens, check that your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es exactly the on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you've got this entry, but what does it me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s, as you have probably realised, are wor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ocabulary.  The numbers, less obviously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numbers.  The movement table works by comp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ement table entry for the current location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s command.  For example, if when a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, the user types NORTH, the interpreter loo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 NORTH in the movement table entry f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.  It finds it, and looks to see wha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.  It will find the number two.  The play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moved to location number two.  Had they typed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ould move to location number six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ement table must be completed like thi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in the game.  Location four is the secon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cated:  If at location four the player would ar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ocation three by typing NORTH or at location fiv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SOUTH.  Typing WEST would take them to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e.  Try to work out the correct movement tabl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self and en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entered for location f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3 SOUTH 5 WEST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this using the AMEND function if necessar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following entries for the other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you can use the single letter abbrev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, they will be translated into full word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1:         NORTH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2:         UP 10 SOUTH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5:         NORTH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6:         WES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7:         EAST 3 UP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8:         DOWN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9:         EAS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10:        DOW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entries to check them, and correc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akes with AM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each doorway requires a separat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direction that the player may move throug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the location seven entry must descri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 EAST to location 3, even though the sam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identified by WEST 7 in the entry f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This `feature' is important as it allows the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ne way doors, doors that are locked, an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ndish mazes where going EAST then WEST need no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er to the same place as where they sta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XIT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 THE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finally able to test our adventure.  It is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complete, but we ought to be able to mov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various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EST ADVENTURE from the main menu. 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ait for a moment whilst Advent loads the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preter begins by asking you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NOSTICS.  This facility enables us to view the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number of flags as we play the game.  In this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ature will be of little use, so reply with 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.  We will however use diagnostics a little lat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get more adventuro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next the two commands which ar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when we are testing a game.  They are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sterisks to minimise the risk of clash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in your game.  They should be self 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a key to begin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explain about location number one:  In this ca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look much like a location description,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:  The first important point is that the gam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s by putting the player at location one. 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at, later we are going to make it dark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ame, and, because of the way the interpreter wor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't make it dark immediately that the player l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one at the start of the game.  The simple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make location one a dummy first location, the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ark, and then move them to the first 'real locati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ame.  Until then we can use NORTH to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al location, the bedroom.  You shoul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, try moving in all directions from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, and check that the results correspond to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 type *EXIT to finish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edito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ound any problems with the movements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check the movement table entries and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cor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NESS AND THE STATUS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what was that I said about making it dar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game?  How do we do t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need to place an entry in the status table: 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status table stores a set of entries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conditions, and actions.  The t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ed just before every player input, an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in ANY entry are satisfied, th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will b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status table from the main menu, and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an entry.  The editor asks you to inser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tatus word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the status words serve simply to identify the e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can have an effect on the order of storag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) so you can choose any two word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which you feel describe the purpo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you are about to make.  Alternatively, eith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words may be wildcards, the asterisk character '*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game there will be very few status table ent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e do not have suitable vocabulary words to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, so we simply enter two asterisks,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terisk is used here, and more important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table, when we want to tell Advent that we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MIND what word is in this position. 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clea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then moved to the editor to make th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status words (asterisks in this case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f the entry.  Do not delete them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 we want this entry to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layer is at location one, and it is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ame, we must make it dark, then we will wa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ey press, and move the player onto the location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tar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ould writ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(at location 1) and (start of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(make it dark), (wait for a key pres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ve to location 10) and (describe the lo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f these conditions and actions translate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dvent commands, others are less simp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of the entry ar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t location 1) is tested with the condition AT 1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atisfied if the player is at loca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tart of game) is tested by checking that the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is set to zero.  The turns counter i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s 55 and 56 (see Appendix 1), so we te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are zero with EQ 55 0 EQ 5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ke it dark) is performed by setting the value of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ne.  Any non zero value will do, but Advent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SET, which sets the value to the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 32767.  We use SE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ait for a key press) is handled by the command ANY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preter displays the prompt PRESS ANY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, at the bottom of the screen, and wait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ve to location 10) is handled by the command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oves the player to the specified loc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GOTO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scribe the location) translates directly to D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the entry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* AT 1 EQ 55 0 EQ 56 0 SET 1 ANYKEY GOTO 10 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is, then press ESC to finish editing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need to add the asterisks again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detects a syntax mistake, the curs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ed close to the error for you to corr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 again when all correction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further change needs to be made.  The movement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for location one contains 'NORTH 10', which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ndant.  Amend the entry to remove this, m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ENT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t will be dark at the beginning of the game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situation that we want to creat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 It is dark at the start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 The player cannot go down the stairs when it is d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 The player is able to turn the ligh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ement table contains an entry 'DOWN 2' a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 This means that the player can always go DOWN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two.  This is not what we want, as we wan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stop them doing this, if it is d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about to demonstrate then, how we can handl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 situations outside the movement tabl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ENT TABLE, and also the use of the event t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a ligh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we remove the movement table entry f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.  Amend this so that the entry is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we add some words to the vocabulary:  Thes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words that will be needed for the darkness/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stairs part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the following words into the vocabul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     Wor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      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   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MP     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LIGHT and LAMP are synonyms.  They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 meaning, as far as Advent is conce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must also define some messages that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the following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witch on the light, you can see much more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uffle around in the dark, but cannot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now add an entry to the EVENT TABLE.  This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status table that we used earlier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pendant on the players input.  I will demonstr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menu, choose EVENT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INSERT EVENT TABL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event words, enter 'DOWN *' (Two words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space)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ow in the text editor.  Type in the entry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* AT 10 ZERO 1 GOTO 2 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ESC to fi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if the entry contains a mistake or syntax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ompted to correct it before you can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emi-coded notation introduced earlier,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works can be s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(players first word is DOWN) BUT (we don't car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word is) AND (the player is at location 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(it is NOT d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(move to location 2) AND (describe the lo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thus covered the situation where the player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down, and succeeds, because it is not dark.  W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a similar entry for the situation when it IS da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move is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the following entry into the event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words: DOWN *  (ag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* AT 10 NOTZERO 1 MESSAGE 2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work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(players first word is DOWN) AND (at location ten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 is d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(display message number two 'You shuffle around...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now have an entry to handle both situations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se:  If it is dark, the player is told that they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downstairs, and if it is light they are allowed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e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ice that we now have two event tabl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hare the same event words, DOWN *.  This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, as Advent can handle any number of entri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  You will notice however that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NDING an entry changes somewhat.  If you try to A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*, you will be able to edit the first DOWN *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able, pressing ESC will take you to the sec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there was a third, pressing ESC again woul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that one.  In this case, pressing ESC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will return you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remains now is to allow the player to tur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.  We have words and messages ready, and we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re is a light in the room so we needn't add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bject.  This is done with a further ent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words: ON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LIGHT NOTZERO 1 CLEAR 1 MESS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uld be rea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(the player types ON LIGHT) and (it is dark, i.e.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s non z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(clear the value in flag one, i.e. make it l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(display message number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we do not check that the player 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ten.  This is not necessary because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leave location ten while it is still d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hould now mention something about the way that Ad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s player in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ere playing a game, it is unlikely that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N LIGHT to turn on a light.  Possible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ON TH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ON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ON TH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ON THE $*!@ING LIGHT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event table would get very full if we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cipate all these entries in advance.  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ON LIGHT entry handles all of the above for us.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happens is that the interpreter sear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 input string for words that it knows, i.e.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stored in the vocabulary.  It then attem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the first two recognised words with the even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vent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the words TURN and THE are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, Advent will pick out the words ON and L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se will satisfy the event entry ON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, assuming that SWITCH is not in the vocabul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ON THE LIGHT will be reduced to ON LIGHT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bviously the possibility that the word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be needed elsewhere, and has to b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.  In situations like this, and there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in a big project, you must use your experi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vocabulary and event words that do not c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 also provides the HASH STRING method,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n some of these situations.  But really, w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 in Adventuring if the machine doesn't reply '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understand' a few ti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f the player types TURN THE LIGHT 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and constructs like it would not be picked u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, as the words LIGHT and ON are in the wrong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tisfy the event words for ON LIGHT.  We will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words: LIGH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ON NOTZERO 1 CLEAR 1 MESS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ice that the conditions and a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those used in ON LIGHT.  You should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ly happy that with only two entries we have 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ways that a player might try to tur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, and I'm sure you will, you can te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again.  This time ask for diagnostic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ing Y for Yes to the question.  You are then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flags you want to watch.  Enter 'L' to have Ad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the current location number, and watch i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IAGNOSTICS WINDOW.  We are also making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 one, the darkness flag, so select that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'1'.  Finally enter 'X' to exit the diagno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screen.  Hit another key, and we are ready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!  Remember to watch these flags whils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.  You should notice flag 1 change as darkn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urned on' and 'turned of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also the diagnostics window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This is, of course, not available for dis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ime, we do not get an input prompt, but ar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'PRESS ANY KEY TO CONTINUE'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This is our ANYKEY command in action. 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gets pressed you should be moved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, where it is dark.   Try it, and verif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go downstairs by typing 'DOWN'  The messag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to tell us that this is not possible in the d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'TURN ON THE LIGHT' or any other similar phr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erify that it works.  Now, typing 'DOWN' shoul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downstairs, from where we are able to explore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*EXIT when you are finished.  This return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MORE BITS AND PIE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now ready to add more features to the game: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, a few commands to make life easier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going to add INVENTORY and DESCRIBE and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.  The first gives the player an inventor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objects carried, and the second will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splay the current location text.  Quit l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stop playing before they have completed the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e will make it tell them how many turns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we add the necessary words to the vocabul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     Wor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ORY 107       (this will be shortened to INVEN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  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 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      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     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    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we add these very simple entries to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ndle the location redescri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words: DESC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 * 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ndle the inventory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words: INVENTOR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OR * INVEN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handle the Quit fac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words: QUI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* QUIT TURNS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 INVEN is provided by Advent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uld now test the game to check that thes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now ready to add objects to our adventure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can be any item that appears in the game. 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manipulated by the player, picked up,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etc.  If there is a need for an item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, made to disappear, changed into something e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, etc... then you should make it an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define the objects for our game using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menu.  Select this now, and use the INSERT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option to enter the following object descri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s you would a message or locatio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ile of shiny jewels (they must be worth quite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in can, with no label.  Whatever could be insi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pen tin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d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ey. (A label on the ring reads 'Tower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in ope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defined the texts to describe the six objec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, we must define further properties,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at which they appear, and the word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 at which an object first appears i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t using the OBJECT START LOCATION menu.  A bi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tems in the movement table, an object star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is maintained automatically for every obj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defined.  You use the AMEND option to chang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prompted to enter the object numb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whose start location you wish to chang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you enter a valid number, the first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the object text are displayed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nter the start location which must be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location number, or one of the letters 'C' 'W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' which are used if you want an object to be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rried', 'Worn' or 'Not create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w enter the start locations for our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1       at locatio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2       at locati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3       Not created (enter 'N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4       at locatio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5       Not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6       at locatio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xit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ere to test the adventure now, you would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at their respective start locations, bu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manipulate them, as we have not defin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s in which this can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ctions GET and DROP which can b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and status tables for the manipu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objects.  It is also possible to CRE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 objects, they are not actually cre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ed from/to nothing, rather, objects whic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defined in the database can be brough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nce (and removed from it) as far as the play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is conce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we could add an event table entry for each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the line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IN GET 2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JEWELS GET 1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TIN DROP 2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JEWELS DROP 1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onsider that Advent can cope with up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sand objects, each of which can be taken and dropp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me of which can be worn and removed,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fill the three thousand event entry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You are probably thinking that ther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asier way.  So ther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WORD TABLE defines a single wor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to be associated with each objec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manipulate.  The objects can then be manip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AUTOG, AUTOD, AUTOW, and AUTOR ac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bjects thus defined can be taken, carri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ped by the player.  If the word value of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is in the range 21 - 99, that defines an obj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worn and removed, as well as taken and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leaving the object word blank you create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not affected by the AUTOx actions.  Suc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can always be manipulated by the GET, DROP,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actions mentioned earlier, as indeed can any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es have an object word, by using them direc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ent or status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defining our object word associations, w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the words themselves, so choose the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from the main menu, and inser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     Wor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LS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     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      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DER   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   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ER   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     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    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    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     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, the first six words in this list will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whilst the last four are verbs that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pply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now define the object words, so select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DISPLAY OBJECT WORDS from the menu, and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object word for each of the objects, one to s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isted as NOT DEFINED.  Return to the OBJECT WOR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lect AMEND.  Like the screen for the objec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, you are prompted for an object number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object text is displayed whils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new object word.  Note that objec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a valid word from the vocabul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ND each object word entry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1       JEW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2     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3     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4       LA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5    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6       OP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ice that the word CAN is used f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.  This could cause problems if both cans w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place at the same time, so that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sible to identify one unique object.  This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n this case, as the two cans, one opened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, are mutually exclusive, i.e. the closed ca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'destroyed' as soon as it is 'opened' and the ope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'created' in it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must simply add the AUTOG and AUTOD entr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table. That is done with the following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words: GE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entry: GET * AUTOG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words: DROP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entry: DROP * AUTOD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that these work is that when the user tries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, GET an object, the event table entry GET *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ied.  The AUTOG action then check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d word in the players input, and if it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word for an object which is presen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location, that object will be picked up.  AUT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W(ear) and AUTOR(emove) work in exactly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H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w test the adventure again.  You shoul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now pick up objects and put them d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laces.  It's really that simp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esting, go to location four, the road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pital.  You should find the tin opener here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lready moved it, in which case,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where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pick up the tin opener is easy, if w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word:  'GET OPENER' works fine.  But supp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types 'GET THE TIN OPENER.'  The AUTOG a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 the word TIN before it sees OPENER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GET THE TIN.  Of course, this will produc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 response, such as 'It's not here' alth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knows that the tin opener is in front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olution comes in the form of a HASH STRING.  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are a powerful alternative to the EVEN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e usually use to identify an event tabl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ash string is entered where you would normall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ir of EVENT WORDS.  Instead you type a 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'#' followed by a number of words.  Thes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NOT be words from the vocabul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preter checks to see if the players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es any of the HASH STRINGS before testing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event table.  (This is why hash entries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f the event table.)  When te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 input against a hash string, the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that each of the words in the hash strin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in the players input, in the order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hash string.  They need not be consecu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editor and insert the following entry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words: #GET TIN OP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GET TIN OPENER GET 6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ur tin opener problem, the hash string ent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GET TIN OP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satisfied if the user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GET TIN OPENER', 'GET THE TIN OPENER', or 'GET THE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 OPEN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uld not, however, be satisfi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IN OPENER GE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y other phrase with the same words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lso need to add a similar entry for dropping the 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er, by adding an event table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Words: #DROP TIN OP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ROP TIN OPENER DROP 6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ORD OF ADVICE WHEN USING HASH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sh string facility is powerful, and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s provides a simple way out of a tricky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hash strings, the above example w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sible without prompting the player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Hash strings however, make hard wor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preter:  Every hash string has to be tes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time the player takes a turn, and that can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down.  Another disadvantage is due to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hash string need not be composed of wor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ocabulary.  Using the vocabulary gives a de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to the database, helping to keep the game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to, maintain and modify.  So, my advice i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h strings, and take advantage of the extra flex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 bring, but only if you are satisfi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achieve your objective using 'standard' event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DERS AND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e adventure is beginning to take shape.  Al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s is to provide a means by which the play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church tower to find the treasu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we are going to make them do this is to climb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der, whilst in the church.  Then, if they are car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key, they will be allowed into the t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s demonstrate the way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must try to anticipate the players command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we give them a ladder, we must expect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climb up it.  It would be silly if the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aid "I can't."  Most people can climb ladd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situations that we must consi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 The player climbs the ladder, in the church,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.  They are allowed into the t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 The player climbs the ladder, in the churc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have the key.  They are not allow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 The player climbs the ladder, but is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rch.  We are going to make them fall off, an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 the hospi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as always, we must add to the vocabul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 we need is CLI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     Wor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MB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we make CLIMB synonymous with UP, a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the interpreter to reply as if CLIMB we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 word.  e.g. it will say "I can't go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" rather than simply "I can'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e must insert the following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limb a couple of rungs up the ladder, which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at, as you can't find anything to rest it again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ally the inevitable happens, and you fall, bou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ead off the floor, a couple of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pen the tin, and out falls a key.  It's funn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expecting baked beans or dog food, weren't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limb the ladder, and discover a trapdo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iling.  It is locked.  Quite excited by this fin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floor to regain your br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limb the ladder, and, using the key that you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in, open the trapdoor in the ce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rry on through the trapdo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so now you know where we're going to find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now handle the event table entries for the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climb the lad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ing the three situations in 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 The player climbs the ladder, in the church,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.  They are allowed into the t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(player types CLIMB LADDER) AND (is in the church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ladder is there) AND (they are carrying the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(display message six), (wait for a key pres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ransport them to location eight, the tower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scribe the lo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to enter the following into the event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MB LADDER AT 7 PRESENT 4 CARRIED 5 MESSAGE 6 ANY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8 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 The player climbs the ladder, in the churc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have the key.  They are not allow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(player types CLIMB LADDER) AND (is in the church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ladder is there) BUT (they do not have the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(display message f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insert the following into the event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MB LADDER AT 7 PRESENT 4 NOTCARR 5 MESS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 The player climbs the ladder, but is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rch.  We are going to make them fall off, an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 the hospi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(player types CLIMB LADDER) AND (is not in the chur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(the ladder is at the same location as the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(display message three) AND (wait for a key p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(send them to location 9) AND (descri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insert the following event table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MB LADDER NOTAT 7 PRESENT 4 MESSAGE 3 ANYKEY GOT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already noted that the database can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event table entries with the same event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uch a case, the entries are stored IN THE ORD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TERED THEM.  Whilst it didn't matter in this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important, as after one entry, whethe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s were executed or not, execution  can '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' to the next.  Using the action DONE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 entry can be useful if you particularl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such a fall-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ow test the adventure you will find that clim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dder in the church tells you that the trap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.  Trying to climb it anywhere else ends you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spi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have to do the bit that lets the player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out of the tin.  It's really eas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got the message we need (number four), bu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have a word for OPENing the tin.  Ad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vocabul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     Wor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    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are going to create and destroy some object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get the key out of the tin we need an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entry along the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(the player types OPEN TIN) AND (they have the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) AND (they have the tin ope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(make the closed tin go away) AND (make the open 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key appear in its place) AND (display message fo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 do with the event table e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TIN CARRIED 2 CARRIED 6 DESTROY 2 CREATE 3 CREAT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e are nearly t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est the adventure now, you should be abl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 out of the tin by fetching the tin open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, and typing OPEN TIN.  You will have to pick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, and then you can try to climb the ladd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rch.  If all goes well, you will find yourself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rch tower, and the JEWELS should be ther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them up, go back down to the church, but what th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member, we said that you had to take the jew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your bedroom, and hide them under the bed? 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going to do that, and were going to do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table, just for a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 following entry to the STATUS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JEWELS AT 10 CARRIED 1 MESSAGE 7 ANYKEY TURNS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es this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(the player is at location ten) and (they are car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ew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(display message seven), (wait for a key pres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isplay the turns count) AND (that the end of the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ask if they want to play aga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'm sure you can work that out for yourself by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n a way the game is complete.  You can play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win it.  In some ways the game is fa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.  What happens if you try to buy a kitchen?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tand in the road for too long, will you be inj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passing b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a game, you should be satis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interpreter will give a sensible respo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the player might reasonably try to do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nal touches that make a game a pleasure to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layer swears at the interpreter, do they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 in a dark ho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add one last thing to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far we have done things with objects, but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at neglected the four hundred user flag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 maintains for us.  Remember, a flag is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that we can store a number in.  Programmers will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nk of them as variables, but then, a vari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 box that we can put numbers 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come across some flags already.  Flag 1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ness flag, and by changing the value that it hold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ontrol whether the player can see.  We hav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 that the number of turns taken is stored in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fty-five and fifty-six.  These are SPECIAL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S.  The job they do has already been defined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chang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other flags are MULTI PURPOSE to a grea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er extent.  Some of them count down automa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m count down if it is dark, some are de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time a location is described, many of them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unless you tell them to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AG NUMBERS that correspond to thes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listed in Appendix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going to use a flag that counts down every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lag 60) to create a situation whereby after fall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dder, we are not allowed out of the hospit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we do t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preset the value of the flag to four as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.  After four subsequent turns the value has f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nd the event table entry for CLIMB LADDER,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which handles falling off the ladder beco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MB LADDER NOTAT 7 PRESENT 4 LET 60 4 MESSAGE 3 ANY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9 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ddition merely makes the value of flag 60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ur when the player f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replace the movement table entry for gett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hospital with an entry in the event tab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the value of the flag before letting u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amend the movement table entry for location nin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pital) so that it is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we add one las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rse pokes you with the sharp end of her syri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ack to bed!" she cries, "You've had a nasty fal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wo event table entries, one to handle the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n't allowed out of the hospital, and 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you out when you have had your four 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T * AT 9 NOTZERO 60 MESS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T * AT 9 ZERO 60 GOTO 4 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ble to see how these work.  Te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, and use diagnostics to watch the value of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.  Notice that it is decreased every turn,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make your input.  This means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out on the fourth atte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probably find, like I do, that a certain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rial and error is required before you get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s counting just the right numb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 really is all we are going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loads of other conditions and actions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not used in this simple game.  The ones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used are probably the ones that you will us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.  The others you may use only occasionall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very useful.  In particular there ar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nd actions concerned with manipul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stored in flags.  They are all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part of this manual with a detailed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how they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articular commands that are handy (just to w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ppetite)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, to exchange the positions of two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, to put an object in a specific location.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ry monsters that wander around the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nd SAVE, allow the user to save their gam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k. An essential if you are writing large ga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take a long time to sol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, a condition that is satisfied some of the 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games that are different every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, or change the route that your monster tak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EMBARK ON YOUR OWN PROJEC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words of adv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o read through the rest of this manual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really be in control of the situatio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how Advent is working, and why it beha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it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 your adventure carefully.  It is tempting to tur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start entering data, but more than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make a real mess.  You'll get your ev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table entries in the wrong order, lose tr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flag does what, and generally do a bad job.  Ge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an outline not only of the map, but also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you are going to set, written down on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even turn the comput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Appendix 5 and the notes at the beginning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before you sell your finished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 COMPLET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r game is finished, it is not very desir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load the Advent database editor every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run it.  Instead, the program PLAYA.EXE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OS command lin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A GAM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GAMENAME is the filename of the game that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y.  GAMENAME may include standard disk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playing a game in this way,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for diagnostics, and there are no added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.  Execution begins straight away a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 You should make sure your game has a QU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command envoking the END action, or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stop playing if you wa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 USER MANUAL - PART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R AND LANGUAG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D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 database editor program, ADVENT.EXE is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.  Adding the command line switch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un Advent in 'quiet mode' if you prefer not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 beep at you.  This is particularly useful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like mine, has an over enthusi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udspeak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, on loading will prompt you for a filenam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hat you specify exists, Advent will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it.  Otherwise you will be given the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n adventure of that name.  If you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there may be a slight delay while Advent buil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and initial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presented with the main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e menus and the Advent database ed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ed in part one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SCRIPTION OF THE ADVEN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OCABUL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ocabulary contains the list of word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r will understand.  Each word is alloca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Value by the user.  Words with the same word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ynonyms, i.e. they are considered to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 by the editor and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associated with movements should be given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LESS THAN 21.  This allows the interpreter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ble messages when the player tries to move, e.g. '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go in that direction' rather than 'I can't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associated with objects that can be worn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word values in the range 21 to 99 inclusive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will show as GDWR in the object word table,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just 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values of 100 and greater can be used for any 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verbs, and objects which can be manipulat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orn.  The largest word value permitted is 2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able stores the messages which ar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.  The first message is numb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able stores the texts which describe th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dventure.  Numbering begins at number on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location where the player begin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EMENT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are created automatically in this table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which is defined in the location tex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for a particular location defines the exi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ocation with entries in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NUMBER WORD NUMBER ... W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s must be words from the vocabulary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following that word is the location to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will be moved when they type the word or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ynonyms as the first word of their comma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must be a valid loc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word is removed from the vocabulary, such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nyms remain, any movement table entry using tha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ovements are handled in the event or status t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using GOTO, then the movement table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ose m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able stores the description texts for objec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.  Any item that can be moved around or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ed should be defined as an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object one is a special case in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ed as a source of light by the interpreter, i.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dark if object one is present.  Object o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be described as a torch or l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START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f the game the objects are plac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as defined in this table.  A vali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is any valid location number, or one of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cases: Not Created, Carried or W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 object is defined in the object text tabl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location is automatically set to Not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ENT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ent table defines the way the interpret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 to typed commands by the player.  The for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1 WORD2 CONDITIONS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WORD1 and WORD2 are words from the vocabula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nd ACTIONS are chosen from those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ctions implemented by Advent.  CONDI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, as in fact are ACTIONS but it is unlikel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try without actions w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one and two may be optionally replac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 character '*'.  Typically, word two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 to signify that the players command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listed will only be executed if the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matches the event words WORD1 and WORD2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conditions are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alternative to the event words, a hash string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ntered.  This consists of the hash character '#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number of words (usually three or m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spaces.  The actions will then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f each of the words in the hash string ar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ers command, in the order that they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h string, and the conditions are also satisfi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hash strings is discussed in part on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table is similar to the event table in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lists of conditions and actions in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1 WORD2 CONDITIONS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Words, WORD1 and WORD2 are used to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ies and to position them in the table bu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ed to players inputs.  Thus, the actions in a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entry will be executed simply when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is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, hash strings are not used in the Status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table is tested between the players tur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cause things to happ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initiated by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exts are preset to defaults, and are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r to communicate with the player.  Their 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in the description of the interpreter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edit these texts to suit you preferen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ustomise your games, but you should always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 of the messages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WORD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Word table stores a word for each obj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defined in the Object Text table.  The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ly set to 'Not Defined' but can be changed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in the vocabulary.  The word can then be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 AUTOG, AUTOD, AUTOW and AUTOR ac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y objects in the event table.  For objec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worn and removed, the object word should be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word number between 21 and 99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s in Advent are a bit like `variables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, but are really very simple.  Each flag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ought of as a store which can hold a whole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zero to 32767 (which is significant in compu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hundred such flags available in Adv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which have special uses, and others which do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identified by their number, from 1 to 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in the event and status tables all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umbers stored in the flags whilst the gam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, for example by adding to their valu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racting from them.  Some of the CONDITIONS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ison of flags using less than, greater th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 to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flags are free for you to have complet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, that is, any change to them must be mad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he event or status table entries.  Som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more specialised uses, for example, some coun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time the player takes a turn, some count dow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dark, and one stores the player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These special flags are listed in Appendix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IN THE EVENT AND STATUS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in the status and event tables are satis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GT lnumber.       Satisfied when the curren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s greater than l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LT lnumber.       Satisfied when the curren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s less than l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number.         Satisfied i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number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T lnumber.      Satisfied if the curren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s not the same as l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onumber.    Satisfied when object onumber 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ENT onumber.     Satisfied when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umber is not 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D onumber.    Satisfied when object o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car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CARR onumber.    Satisfied when object onumb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N onumber.       Satisfied if object o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w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WORN onumber.    Satisfied if object onumb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 number.      Satisfied if number is less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generated pseudo-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between one and one hund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 fnumber value.   Satisfied if the value of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umber is greater tha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 fnumber value.   Satisfied when the value of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umber is less tha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 fnumber value.   Satisfied if the value of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umber is equal to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fnumber.       Satisfied if flag fnumber is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ZERO fnumber.    Satisfied when flag fnumb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value other than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conditions available in Advent are si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by combining them in event and status table ent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cated systems can be developed, for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GT 12 ATLT 32 EQ 45 12 EQ 377 12 GT 6 2 CARRIE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D 2 MESS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the message only if the player is in a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ed between 13 and 31 inclusive, is carrying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and four, flag 45 is equal to 12, flag 377 is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welve, and flag 6 has a value larger than two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limit to the complexity of an entry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the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S IN THE EVENT AND STATUS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words and conditions of an event or status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have been satisfied the actions are execu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ctions are supported by Adv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.               A jump is made to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terpreter loop,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is stopped and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is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.               This action is used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of the particular t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t is executed.  It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prevent process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entries even thoug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may be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.                 System message number 16 "OK.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before action D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mnumber.    The message mnumber is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KEY.             System message 17, prompting for a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essed is displayed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.  Execution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s until a key press 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.               A filename is prompted fo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game position is sa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allowing a complete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as it was left in 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.               Loads a game position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y the SAV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.              The interpreter prints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(10) "I have with me: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 texts of th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d are displayed below. 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is being worn system message 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(worn)" is printed after it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are being carried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(12) "Nothing at all.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stead.  The action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erformed, halting process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seconds.      The game pauses for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conds specified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lnumber.       The players position is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l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S.              This action display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taken by the player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ge of the game.  The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d from system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 between 18 and 21.  "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aken n turns."  Where 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from the two flag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the turns counter (55 and 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.              The score, s, held in flag 54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with the message "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d s%" composed from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22 and 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onumber.     If the player was wea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it's position becomes CARR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lag 2, the number of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d is increased by on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is not wearing the obj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message 24 "I am not w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" is displayed and D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.  If the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is already being carri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message 25, "My h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" is displayed, D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, and the objec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onumber.        If the object is already wor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d by the player system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"I already have it."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DONE is performed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requested by onumber is no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location, system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is displayed, "It is not here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ction DON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objects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carried, system message 28 "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t carry any more" is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DONE.  Otherwise the ob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ed up, ie, it's pos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to CARRIED, and flag 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b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onumber.       If the player doesn't have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message 29 "I don't have 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and action D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.  If the objec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n, and the player is carr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objects allow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message 25 "My hands are fu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llowed by action DONE. 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ase, the object is plac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location and flag 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ased by one if the objec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carried, rather than w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R onumber.       If the object is already being wo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message 30 "I am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ring it" is followed by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.  If the object is not carr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message 29 "I do not have 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inted, and DONE is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the position of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WORN, and flag 2 is de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G.              The second word that was recogn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layers input is search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bject word table. 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the object number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is used to invoke the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.  If a match is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message 9 "I can't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nd action D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.              As for AUTOG, the object word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arched for an entry to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recognised word in the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  If one is found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for that object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the DROP action.  If n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und system message "I can't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nd action D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W.              If the second word in the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is not a word associ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rable object, i.e. wordvalue &lt;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ordvalue &gt; 99, the system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, "I can't" is display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action is executed.  If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s to a wearable obj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word table is search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entry.  If no mat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system message 9 is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ction DONE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the appropriat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s passed to the WEAR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.              If the second word in the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does not refer to a wea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, then system message 9, "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" is displayed and action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erformed.  If the word ref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earable object, the objec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is searched for a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.  If no match is foun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9 is displayed and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is executed.  Otherwi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word number is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OV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 onumber.    The position of object o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NOT CREATED and flag 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by one if the objec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d by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onumber.     The position of object o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hanged to the current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object was carrie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ped, and flag 2 is decremen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the case.  An obj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DESTROYed can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reated with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 onumber1 onumber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s of the two objec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fnumber.        Flag fnumber has it's valu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7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fnumber.      Flag fnumber is reset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fnumber value. Value is added to the number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lag fnumber and the res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same flag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s a number larger than 3276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32767 is stor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S fnumber value.Value is subtrac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stored in flag fnumb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is stor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.  If the result is a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the value zero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fnumber value.  The number stored in flag f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 duration, pitch A tone is produ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 loudspeaker.  Du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d in 100ths of a seco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is measured in Her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.                The screen is cleared to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ALL.            Any objects which the play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ying or wearing are dropp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location, flag 2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onumber l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f object o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location lnumber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was carrying or wea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, flag 2 is de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.               "Are you sure you want to qui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ystem message 13) is display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has to reply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of the reply is tested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letter of system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31.  If the letter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processing of the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, otherwise D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 to finish proc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table.  The system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and 32 are never display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affirmative and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s.  They will typic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" and "N", but can be 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haps to a foreign languag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if the rest of the g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French, the user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ed to answer "O"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rmative rather than "Y",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these messages would store "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N"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.                This is the `way out'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message 14, "Do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y again?" is print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response is proces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for QUIT.  If the answ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the processing jumps to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the Advent main menu,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EST ADVENTURE mode).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ffirmative response)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SCRIPTION OF THE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how the program PLAYA.EXE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ata to play a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escription is given in sufficient detail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writers to get the most from Ad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preter can be considered as a large loop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ing sequence of events a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preter begins by describ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, and this can be considered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of the location that the play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at is displayed on the screen.  The fla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ed, i.e. they are incremented or decremen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els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message (2) "I can see" is display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at that location are described with thei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s.  If there are no objects present the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s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dark (flag 1 is not zero) and object 1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, the location and object texts are not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ystem message (1) "It is dark, I cannot see.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instead.  Note that object 1 is conside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of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preter then begins processing the status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entry is taken and its conditions tes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ditions are met then the associated ac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erformed.  If the conditions are not met, o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s have been performed, the next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.  This continues until every entry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 to this are when an action DES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ntered, when the interpreter jumps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its loop, or when DONE is encountered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ore status entries are consid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e player is asked for an entry, with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essages (3, 4, 5 or 6) randomly chosen for u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mpt.  The flags are processed again at this tim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elsewhere.  The player then enters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preter searches the vocabulary for the wo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ers command.  The first two words in the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which can be matched with words in the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tored, and processing conti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entry, GET THE HAT would be sto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HAT, provided that the word THE is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whilst GET and HAT are.  Suppos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THE was also found in the vocabulary, the entry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T will be interpreted as GET THE, from which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meaning can be extracted.  It is up to the gam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to include whatever words they lik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, and situations such as the abov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ed by careful planning.  Usually `little' word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, GO and ON are not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entry is not found, and the entry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d as a valid `HASH STRING' then the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system message (7) "I don't understan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h strings are described in Part 2 of this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sub heading 'Hash Strings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 entry is found the movement table is consul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rst recognised word is defined as a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for the current location, the player is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place, and the interpreter jump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description.  The movement tabl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ed if the command has already been identifi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t found in the movement table the entry is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ENT table.  This process is similar to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search, but in addition to the match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, the players entry must also match the `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' or hash string associated with a particular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its actions will be executed.  If ma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the actions for that entry are performed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 and DONE having identical effect to tha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table.  Notice also that some other action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the interpreter to end event or status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, as described in Part 3 of this manual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ctions in the Event and Status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layers entry cannot be matched the system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) "I can't go in that direction." is display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word was a movement word.  System message (10) "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." is displayed if the word was not a movement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preter then returns to the beginning of its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ocation descri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SUPPLIED WITH ADVENT:  ADVPACK AND ADV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DV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 database editor makes 'intelligent'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in the data file by keeping track of spare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ing that spare space when it can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ing the size of the file.  This process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owever, 100% efficient, and it is not unus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spaces to be left in th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true that the data in the data fil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ly structured.  The entries from the event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necessarily all stored sequentially,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 is able to cope with this 'disorder' by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file, which, just like the index in a book,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to be found extremely rapi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preter would be able to work even fast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s such as the event and status tables we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tially in the data file.  Disk buffe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ing systems would also become more effectiv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PACK.EXE can help in both cases.  It packs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smallest possible space by removing redu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, and orders entries sequentially for the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access.  It does this without com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data, so it is still possible to edit you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Advent databas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hould you use ADVPA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pack would normally be used when your g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.  This would ensure that the final vers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pace and speed efficient as possible. 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use Advpack occasionally during th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large game, to keep the size of the database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maintain the efficiency of the intelli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ADVPACK your game when it is complet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how many times it has been don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DV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running ADVPACK it is sensible to make a back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ata (.DAT) AND index (.IDX) files, just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goes wrong.  You should make sure that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space equal to or greater than the length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 in the same directory as your index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Advpack will need to create a tempor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DVPACK at the DOS command line to invo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PACK.EXE program.  You will be prompted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of the game to be packed.  You may enter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th specification, but should not enter any fi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as Advpack adds it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s are found, and there is enough free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pack will go to work.  It indicates on scr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 of data that it is moving, before finally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operation the number of bytes sav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, and you are returned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DV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that you have finished a game and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it.  Another user of the Advent syste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your game into their editor, and make unauthor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, or steal your ideas, or simply cheat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lock enables the data and index files to be 'lock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the Advent editor will refuse to load th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can still be played using PLAYA.EXE a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DVLOCK to lock or unlock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DVLOCK at the DOS command line to loa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LOCK.EXE.  You will be prompted to enter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ame that you wish to lock or unlock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a drive or path specification but should not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ype extension, as Advlock add thes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game specified is currently unlocked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d this and asked to enter a password.  Type carefu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return to lock the file.  The passwor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will be encrypted into the files, and Adv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use to allow them to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game that you specified is currently lock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to enter the same password that wa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the files.  Only if you enter the same passw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be unlocked to allow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ll operations have been completed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AND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st ADVLOCK provides some protection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uthorised changes to your files, it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effective against the determined hacker!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sensible to apply the normal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 to any game that you wish to dis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accept no responsibility for the effectiven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effectiveness of the ADVLOCK system to prot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Having said that, it would be asking for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ere to distribute a game that had not had ADV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 number.  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       Non zero if it is dark.  Zero if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       Number of objects car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13.        Decreased when a location is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- 23.       Decreased when a location is describ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d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- 33.       Decreased when a location is describ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ark, and object 1 is ab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 - 44.       Decreased each turn if it is d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 - 53.       Decreased each turn if it is da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1 is ab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.            The player's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/56.         Number of turns taken is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2768 * Flag 56) + Flag 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 - 150.      Decreased each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1 - 400.     Ordinary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OF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GT l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LT l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T l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o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ENT o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D o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CARR o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N o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WORN o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 fnumb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 fnumb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 fnumb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f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ZERO f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OF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m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l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o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o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o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R o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 o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o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 onumber1 onumber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f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f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fnumb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S fnumb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fnumb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 duration,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onumber l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 stores the information required for the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in two disk files.  One of these, with the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 contains the data for the adventure.  The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holds data with no definite structure, so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program knows where to find the informati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, the .IDX file holds a complete index to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The .IDX file is highly structured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 to find the data it needs with the minimum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players cannot cheat, the data file is co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it unreadable when loaded into an editor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ED DATA FILE system used by Advent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r to find the data it needs in the shor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ime.  On loading an adventure the index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into memory to further speed acces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is also stored in the index file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needs to access it frequently.  Data can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more rapidly from memory than it can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file has a fixed length of just over 6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.  The data file however is just large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the data it contains, and grows accordingly.  Ad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s the space in the data file intelligent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s a record of unused space, which it tries to fi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it can.  the details of a number of such spa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ed, however small gaps in the data fil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d or forgotten about, and the utility ADVP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on the Utilities Disk to compress complet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YOUR COMPLET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r game is complete, and you have check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ly, you may wish to distribute it.  Please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are a registered Advent user before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you should include a copy of the PLAY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 the data files that you dis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A.EXE is Public Domain software as describ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is then run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A GAM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ight be more desirable to begin the game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name.  This can be done by executing PLAYA GAM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a batch file or a small .COM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ing the game was called Treasure Hunt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of the data and index files was THUN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 batch file might be created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CON TREASUR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A TH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-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ould create the batch file TREASURE.BAT. 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then be run by typing TREASURE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harge that you make for the games you create i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discretion, but please remember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ing for the parts of the game that you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.  You must make no charge for PLAYA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all files created with ADVENT ar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uch, and will be rendered useless by removal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