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OG/GAM.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sborne Group (FOG) Gam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contains support files for th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D.COM found on -FOG/GAM.014.  This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the Osborne Users Group (OUG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.C.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dventure, make a copy of this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GEN system tracks to the copy.  Place AD.C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 and the copy of this disk in drive A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&gt;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venture game is similar but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dventure found on -FOG/GAM.001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you can interrupt a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at a later time.  To interrupt 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VE verb.  When the A&gt; prompt appear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157 B:ADS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must have at least 40K space. 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t the A&gt;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AD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VENTU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m Wo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G Disk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tober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