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DULE TO THE EAMON ADVENTURE GAM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rd of the Un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ustin Lang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IBM PC and compatable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AMON master disk and go to the Main Hall. Use the (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 When prompted, place the "Lord of the Underland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. From there, you will get a title page if you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niter. From there, refer to your EAM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not covered in the EAMON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o save g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- Restores g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estore games, from DOS type BASICA/S:256. When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, put the "Lord of the Underland" disk in the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UME.BAS. When you get into the game, user the PLAY comm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restor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contains a list of the fun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. For example, if you want to go north, you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module enjoyable, send a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Lang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hirte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, RI 02886-8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or question with this module, you ca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s 5-7PM (EST-Eastern Standard Time) and weekends 11AM-7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- Rember that I am in Eastern Standard Time. (401)738-4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