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Draft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program  and  documentation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d as Shareware.  This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make copies for others to try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not sell it. Shareware 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  by  your  becoming 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.  Please  read  the  intro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rthe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6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hael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 South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Charles Illinois,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12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IS COPYRIGHTED, ALL RIGHTS ARE RESERVED. AS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MAY BE COPIED  AND  SHARED  WITH  OTHERS.  HOWEV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HE  QUALITY OF  THE DISTRIBUTION  OF THIS PROGRAM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UTURE DEVELOPMENT CERTAIN LIMITA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PC-Draft I MAY BE  MADE FOR  TRIAL USE  BY OTHERS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NON-COMMERCIAL  BASIS ONLY. PC-Draft I MAY NOT BE RE-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NY  CONDITIONS.  PC-Draft  I  MAY  NOT  BE  DISTRIBU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ITH ANY OTHER 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RIGHT TO COPY DOES NOT APPLY TO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:  PC-Draft  II  AND  SLIDESHOW  WHICH  ARE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 WILL PERFORM  AS DESCRIBED HEREIN ONLY IF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.  OUR  LIABILITY  TO  YOU  IS  LIMITED  TO  RE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(FOR  REGISTERED USERS). WE HAVE NO LIABILITY TO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 OR LOSS, INCLUDING SPECIAL,  INCIDENTAL, OR CON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, CAUSED BY THIS SOFTWAR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GREE  TO THE  TERMS OF  THIS LICENSE BY YOUR DECISION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registered users get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ology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used 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 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s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Movement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Cursor Increment 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ing Cursor Increment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Cursor Type 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lections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enu Bar 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awing Area 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round the Drawing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the Screen  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Your Work 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PC-Draft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Commands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angle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 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nt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Graphic Font) 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Object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 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o Font 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Patterns 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Patterns 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nd changing Patterns 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Patterns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Objects 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ing Objects 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onts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nd changing Fonts . . . . . . . . . . . . . .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Fonts 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Macros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Macros 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Macros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 Cursor Increment 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[+/-] Cursor Increment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C file structure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Points 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Points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Points 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 Type 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graphs 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Mode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resolution modes 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urrent screen window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ull drawing 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partial screen 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istory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 is  a  high  resolution  pixel  oriented  dra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ng utility,  which is  designed to  facilitate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and drafting needs.   With  PC-Draft  I  you 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up to 1280 by 700 dots using IBM's color graphic adap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resolution graphics mode (640 x 200 dots per screen).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will  fill an 8-1/2 x 11 inch printed output (at 150 d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inch  resolution).  Built-in  functions  allow  you  to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s,  lines,  boxes;  draw  bar,  line and pie graphs;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with which to fill areas; cut and paste objects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to  files for later use.  You can record graphic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saved  in  files  for  later  playback  and  for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.   You can  load and  edit fonts.  And you can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on Epson compatible  graphic  printers  or  HP Laserjet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 is copyrighted. It is not a public domain program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 distributed as  Shareware, which  means that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oftware and documentation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. We ask in return that  should you  find PC-Draft  I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you  become a  registered user.  You become regist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$45.00 + $5.00 for postage and handling to the addre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ver. Call (312) 377-7320 for quantity  prices  or  to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VISA or Master Charge card. What do you get by be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registered users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 registered  version  of the software: PC-Draft I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Draft II includes the following enhance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Drawing  grids  displayable  at  any  spac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 "grid-lock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A  pop-up  status  panel  showing  x  and y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, position of the screen window in re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ull drawing area, the current patter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cursor increment value, and mo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New  drawing  commands  including  c[U]r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[E]ver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Support for more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Und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 graphics presentation language called PIX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all PC-Draft II  commands  from  a  scrip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 without  displaying  any cursor or menu intera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. SlideShow allows you to create animated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:  loading  screens,  drawing  forms  and  graph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ext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latest additions to  the  Font,  Macro,  and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es.  These   require  too  much  disk  spac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  with  the  Shareware  version.  And, 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user you will be notified when new libra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 collection  of drawings  made with  PC-Draft II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incorporate into you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  typeset  quality  user  manual profusely illust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drawings made with PC-Draft II and full of help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areware  philosophy  is  to  pay  smaller amounts for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fted and useful software from developers who cannot  sp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ons of  dollars on  marketing necessary  to compe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software development companies.  You benefit  by being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a wider variety of software products to find the o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particular purpose. And the  trial is  free. The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developer benefits from being able to distribute his wor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r audience than would be possible through norm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hare of the responsibility for  shareware to  continu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upport  the  development  of  more and better product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 your  shareware  programs  to  others  and  becom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 of those products you like and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 is compatible  with the  IBM PC, XT, and AT and "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" microcomputers with at least 256k of memory 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 PC-DOS versions  2.0 or  later.   An IBM o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Graphics Display adapter is required.  PC-Draft  I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 of the  display buffer  at address B8000 hex. 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 I will not work with monochrome displays or foreig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boards such as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is memory hungry. For the sake of speed, an entir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drawing is kept in memory, rather than being paged 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isk.  If you  like to load lots of stay resident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etter have a 512k machine, or unload them before running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 I.   The  PC-Draft I program itself occupies about 85k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the screen  window to  new portions  of a  larg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mory is allocated, 16k per screen.  If you start with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28k available, you will surely get an  error message: 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!, then all you can do is save your drawing and quit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re used to  indicate  keystrokes.  For  instance: [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gUp] means to press the Control key and the Pg Up keys toge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. Whereas: [F3][P][S] means  to press  those keys  in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ur  arrow  keys  on  the  numeric keypad are indicat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][&lt;][&gt;][v].  Filenames are  given  in  all  uppercase 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1.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hard disk, create a sub-directory for PC-D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th the following  sub-directories: PAT,  MAC, FON,  OBJ, P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sub-directory  names  correspond  to 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for the various  files PC-Draft  I uses  and will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things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s  is a  floppy based system, simply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ribution floppy fo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wn loaded PC-Draft I from a bulletin  board, de-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s  into  sub-directories  corresponding  to  thei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ie: the .PAT files should be placed  in the  PAT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PC-Draft program consists of the main program: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.COM and one overlay file: PC-Draft.000 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PC-Draft I will work with two prin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output; Epson dot  matrix graphics  compatible pr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Hewlett  Packard  LaserJet+  laser  printers. 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with the file extension of .PRT.  You  must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 file for your printer type to PC-Draft.000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if yours is  an Epson  printer, rename  EPSON.PRT to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.000, and if you have a LaserJet+, rename HPLASER.PRT to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necessary files used by PC-Draft are the main cod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.EXE and  the printer  driver overlay file: PC-Draft.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fil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ing conventions used are  also optional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ommended  that you follow them.  When PC-Draft save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articular type, say a font file  for instance,  i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ilename extension unless you override i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extension.  This helps  prevent accidental  data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verwriting files and by loading the wrong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name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ump files:       filename.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files:           filename.DW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 files:           filename.P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files:              filename.F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files:            filename.OB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files:             filename.M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 Point files:       filename.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as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 PC-Draft, type the command: PC-DRAFT with the files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.EXE and PC-DRAFT.000 on  the  currently  logged  driv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notice will appear. Please read it, send us your mon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any key to display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appear as a small cross in center  screen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 movement keys on the numeric keypad to move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Home]  [^]  [PgU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&lt;]             [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End]   [v] 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, the cursor will move 8 dots for each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urso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the cursor  moves (in  dots or  pixels) is 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 the cursor  movement increment,  enter a number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row of number keys, or press Num Lock to use 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ad  keys).   For instance,  enter  24 to cause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24 dots for each cursor movemen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quickly get  into  the  habit  of  adjusting 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 value  to  a  larger  number  to quickly move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screen, then to  a  smaller  number  (try  1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ing Curso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S] key Suspends the current cursor increment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the cursor to move one dot at a time.  Pressing [S]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 the  increment value.  This allows you to quickl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arse to fine  movements and  is also  useful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keyboard macro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ur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cursor  types.  Initially, the cursor appear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cross.  Press [K] ([K]ursor) to change the cursor to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ross.  This cursor type is helpful when positioni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bjects in line  with other  elements in  your drawing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] again to toggle between the two curs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, the  eight main  menu selections  are displayed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To make a selection, press its correspo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function key.  For instance, press [F1] to display the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fun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op-up menu displayed you may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ress the  Escape  key:  [Esc],  to  exit  from  a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mak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a choice from the menu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press the [L]etter in brackets for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use the  arrow keys: [^] and [v] to move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 to  point  to  your  choice.   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;  press [F2],  then press  [B] for the [B]ox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[Enter]. The Draw menu will disappear.  Now,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th  the arrow  keys. A  box will  form with its diag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s  determined  by  the  original  cursor  position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ng current  cursor position.   When  you are satisf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position of the  box,  press  [Enter]  to 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 the other  menus work  the same, press the function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p and down arrows,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[F1] key, you can pop-off  the menu  bar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 drawing.   When you  press [F1]  again,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-up again. The drawing  obscured  by  the  menu,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ouched, but inaccessible, until you pop-of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creen  represents 640  pixels or  dots horizontally, and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s vertically (with the  menu  bar  popped-off).    All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re confined to this screen area.  You can draw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 edge only.  However, the  full drawing  area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to  PC-Draft  is  1280  dots  wide  by 700 dots ver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ize the monitor screen as a window positioned over a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area.   You can move this window up, down,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ch all parts of the drawing. The  full drawing  size i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wide, and three and one half screen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th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 the screen  window down on the larger drawing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+ PgDn] key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moves one half screen width for each window mov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up, press [Ctrl + 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+ &gt;] moves righ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+ &lt;] mov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ach the edge  of  the  drawing  area,  you'll  kn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ing the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the current screen window (not the whole drawing)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9] key.  A warning pop-up will ask if  you're sure. 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Y] key for [Y]es, if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enough  of  your  masterpiece  is  constructed  to mak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rvous about losing your work, you should save  it to  a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You can  save the current screen window to a .PIC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the entire drawing to a .DW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ress the [F3] key to pop-up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[S]creen to save just the  current scree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just what is currently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,  select  [D]rawing  to  save  your drawing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 of several screens  worth. (Only  thos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 have visited  will be  saved. If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from the initial screen window,  the draw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he same size as a screen ".PIC"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n, select the operation from the next pop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S]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n, enter  a filename  in the next pop-up. 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DOS file path specification, including 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directories unless you want to save the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logged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not enter a filename  extension. PC-Draf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dd  the appropriate extension for you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leave  it off.   Simply  enter a  filename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RAWING1" or "A:SUBDIR1\DRAWING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Draft will  save your  drawing as: DRAWING1.DWG (o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1.PIC if you selected to save the scree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note below for directory sear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Press [Enter] to comple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done this a few  times, the  operation of  sav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ing screen and drawing files should become easy, intu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bvious with the help of the pop-up  prompts.   The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 for other file operations such as saving and retrie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, fonts,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filename for any file operation, you can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arch by pressing either the up or down arrow keys [^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[v]. Any existing files with extensions that matc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will  be  displayed  in  the  file path name window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hen you are retrieving a screen file, press the [^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ponse  to the  filename prompt,  the name of th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.PIC extension will be  shown. Press  the [^] 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(if  any) .PIC  file, and  so on.  When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is shown, press [Enter] to retrie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the directory other than the current one, enter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nformation, for instance to refer to the directory cont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pattern files, enter: "FON\", then press [^] or [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ful keys to use when entering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] and [&gt;] move the cursor non-destr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[&lt;-] moves left destr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End] key clears the field  from the 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Esc] key restores the field to its origin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PC-D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10]  to exit  PC-Draft. If  you have made chang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but not saved it yet,  a warning  pop-up will  ask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.  Similarly, changes  to the current font, patter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point values, will be checked and you will be warn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exiting to DOS. If everything is safetly saved,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10] you will immediately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aw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drawing operations can be specified in  two way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[F2] to choose from the Draw menu, or you can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emonic character associated with the command.   For  exam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 line  command  either  press [F2][v][v][v][Enter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[L][Enter] or simply press [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drawing operations follow the same sequence of oper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osition the cursor to a starting anchor po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the drawing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Move the cursor to the desired ending po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ress any key other than cursor movement or  numeri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at  any time while moving the cursor, you can fine t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 or  speed  up  cursor  movement  by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s  to change  the current  cursor increment.  Al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the [S] key to [S]uspend the cursor increment  for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ove the cursor to one end of the futur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ess [L] to start th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Move the cursor to the other 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hink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B]  to begin  the [B]ox  command. The starting pos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rner of the box, the ending cursor position is the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similar to  [B]ox, but  the rectangle is fill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l  pattern.  The  [R]ectangle  command  is 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ing  areas  of  the  drawing, by selecting a completely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tern as the current fill (and the [R]eplace drawing mo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C] to draw a circle. The starting  position is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ircle. Move the cursor outward to estab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ameter and press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 cursor within  a bounded  area on the screen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 to [P]aint the area with the current fill pattern.  Se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ow  to select and edit patterns. Note that the select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ightly bounded  by  white  dots.  A  single  missing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escape route for the pattern to fill adjacen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H] to move the cursor to cen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M]  will pop-up a prompt box asking for a scree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You can enter a number from 1 to 28 to directly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ndow to a new area of the large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ll  drawing  is  logically  divided into 28 section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represents one forth of one screen'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      |  1 |  2 | 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---&gt;  +----+----+ |  3 |  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       |  5 |  6 | 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+----+ |  7 |  8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9 | 10 | 11 | 1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13 | 14 | 15 | 16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17 | 18 | 19 | 2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21 | 22 | 23 | 24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25 | 26 | 27 | 28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-Draft is first started, drawing  sections 1,  2, 5  and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.  To move  the screen window to the bottom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ing area; press  [M]  and  enter  23  to  display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23, 24, 27 and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ext to your drawing, position the cursor and press [T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[T]ext mode. The cursor will  become an  underline 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next will be shown using the built-in IBM graphics 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backspace and the [&lt;] and  [&gt;] arrow  keys for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To  exit text  mode, press  [Enter]. Note that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positions the text  on an  8 dot  boundary both ver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rizontally.  To position  the text between this 8 dot gr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ype the text, then exit text mode and use the [O]bj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rop commands to move it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(Graphic F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W]  places you in [W]rite mode. The cursor chang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the size of  the currently  loaded graphics  font. Whe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PC-Draft  does not have a font loaded.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]rite  mode,  press  [F3][F][R]  to  retrieve  a  font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op-up prompt box enter: FON\EURO and press [Enter]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style font will be loaded from  the font  sub-directory: F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enter  [W]rite  mode.  You  can move the box curso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and enter text in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bject, we mean a portion of the drawing, a  bit mapped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O]bject  command allows  you to  grab an area of th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current screen window.  Once you  have grabb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you've got an object which can then be [D]ropped (re-dra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 new position.  Also objects  can be  saved in  a file (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 to  create a  library of  objects. And,  of course,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retrieved to be added to other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orks like the [B]ox command. Position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rner  of the  area to  be grabbed. Press [O]. Then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opposite corner of  the area  and press  [Enter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have an  Object currently in memory eithe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]bject command or by retrieving it from an  ,OBJ file, 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D]rop command to re-draw the object in the curren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press [D],  the cursor takes the form of a box th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object. Move  the  box  to  the  position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where you want the imag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Z]oom allows  you to edit a portion of your drawing at the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more easily by enlarging the  dots. Position  the curs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enter  of  the  area  to  zoom  and press [Z]. Whe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, you can move the cursor  with the  arrow keys.  The [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lets you cycle through three dra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ess [F9] once to draw pixels as you m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ess [F9] again to erase as you m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ess  [F9]  again  and  you  are  back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, no change will be made as you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Zoom mode these function keys perform ne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 shifts the zoomed image left one pix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2] shifts the zoomed image 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3] fills the zoomed area (all whit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4] clears the zoomed area (all black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5] reverses each pixel in the zoomed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8] will print the screen with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[X]fer) is like the [O]bject command.  With [X]f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grab  an  area  of  the  drawing  to be copied to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current graphics font.  When you  pares [X]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ecomes  a box  the size of the current font. Move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mage to be grabbed and press the key for the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o.  For example,  to grab an image to use for the A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, press [A]. You can then move to another area  and grab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character. Press [Enter] to exi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you  cannot  [X]fer  to  numeric characters (0 to 9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se keys are used to change the cursor increme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[X]fer  the image  to another temporary character.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copy function: [F10] to copy from  the temporary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are  created as 8 by 8 pixel grids which are repe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keeps 8 patterns resident in memory at a time 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by  the  [R]ectangle  and  [P]aint  commands to fi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are stored in .PAT files  in the  PAT sub-director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eate  your own  patterns or  edit those  that come with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f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rst started, a default set  of patterns  is defined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to pop-up the current patter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 sequence:  [F3][P][R]  for  "File  menu,  [P]atte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etrieve". Then in the filename prompt box, enter: [PAT\]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^] or [v] to step through the directory of patterns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o retrieve a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4] to display the list of current  patterns. Eithe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 of the  pattern you want, or move the arrow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it, then press [Enter] to make it the curren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changing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 pattern  as  "current",  return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 pop-up  by  pressing  [F4],  then  press [E]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ttern. Within the pattern  editing  box,  you 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 faces  representing  pixels  that  are  "on". 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s shown as a single dot when over an "off" pixel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lid face when over an "on"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move with  the arrow  keys and  toggle pixels on an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your  own patterns,  you must  save them  in a .P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ress  [F3][P][S]  for:  "File  menu, [P]atterns, [S]av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 filename (no  extension, PC-Draft  will add  .P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we discussed Objects and how to grab an area of th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object that could be saved and [D]ropped in new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current object (after you have performed an [O]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,  press  [F3][O][S]  for: "File menu, [O]bject, [S]av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enter  a  filename  (PC-Draft  will  add  the  default 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 comes  with  several  example  object  files in the 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. Press [F3][O][R] to  retrieve  an  object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ompt  box enter:  [OBJ\] and  press [^] or [v] to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object directory. Press [Enter]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-Draft you can load, edit and create  a variety  of fo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ont  is stored  as a file with a .FON extension.  Fon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 of characters or may be al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an existing font by pressing:  [F3][F][R] for: 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 [F]ont,  [R]etrieve".  In  the filename prompt box,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N\" and press [^] or [v] to step  through the  fo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loaded a font, when you press [W] (for [W]rite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ecomes a box  the size  of the  font. Some  font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subset of alphabet. So, if nothing happens when you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character in [W]rite mode, perhaps the current font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efined  for that  key. Try uppercase. To leave [W]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press [Enter] or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changing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6] to pop-up the font  editing window.  You will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of  the  current  font  on the top line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key shown in brackets (also on the top line).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 characters in the current font is shown on the nex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window as, for instance: "START: A", "END:  Z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that  this  font  contains  a  character for each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etween uppercase A to Z. It is  important to 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ion between font characters and keyboard characters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nts loaded, for example, pressing the [A] key may  dra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rather than an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 at the  top of  the font window is the current fo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and width. These  are  expressed  in  pixels. 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height is 32 pixels. The maximum width is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you  should  not  change  the  height  and  width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ont. Set these values only when you are creating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PACE:"  field indicates  the amount of space need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haracter currently displayed.  By  varying  thi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to  character,  you  can  create proportionally 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 For instance, in a font whose size is 32  dots high  by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s wide,  the 'I' character may need 8 dots of space,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 character would need 24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any character key that falls  within the 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font, that  character will be displayed for 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cursor  with  the  arrow  keys.  Simila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Z]oom  command  discussed  above,  the  [F9]  keys 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pix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ess [F9] once to draw pixels as you m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ess [F9] again to erase as you m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ess [F9] again and your back  to the  original st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hange will be made as you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the other function keys is shown in the Fon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      Shifts the current character left one pix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2]      Shifts it 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3]      Fills the entire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4]      Clears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5]      Reverses each pix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6]      Allows  you  to  change  the character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and/or the space for the current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7]      Allows  you  to  change  the  range 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in this f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8]      Prints the screen, including the font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9]      Toggles the setting or clearing of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0]     Allows you  to copy the image from another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 to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can copy images drawn on  the regular  drawing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specified  characters  in  the font with the [X]f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Drawing Commands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ave  a  font,  press:  [F3][F][S]  for  "File  menu, [F]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ave". And  enter a  filename. PC-Draft 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FON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of PC-Draft provides a  way to  store a  sequ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in a .MAC file for later playback. This is anothe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library  of images.  MAC files  are stored  a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s and can be edited by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 as a  way of saving drawing commands, macro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a variety of interesting animation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 the playback  of a  macro (for  example use 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  supplied  with  PC-Draft),  press  [F3][M][R] 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ompt box enter: [MAC\] and  press [^]  or [v]  to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 MAC directory.  Press [Enter] to start. Th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eystrokes stored in the selected  macro file  will be imme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ly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anging  the current cursor increment value, and then re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macro, you can redraw a given shape larger or smaller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 the cursor  increment value  was not  chang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creating a new  macro,  press  [F3][M][S],  and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When you press [Enter] to return to the drawing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eystroke from that point on will be  recorded and  sa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the recording of keys, press [%] (the percent symbol ke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MAC file will be closed.  You can  then replay  the macr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ositions, and with different cursor incre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Curso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useful to  be able  to move  one pixel  at a time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without actually changing  the  cursor  increment  valu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macro can be replayed for different sized objec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ccomplished with  the  [S]uspend  command  to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cursor to move one do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[+/-] Curso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 you  can  use  the  [+] and [-] keys to incr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 the cursor increment value to make changes  rela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n effect when the macro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C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s  are created  as standard ASCII text files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with your ASCII  text  editor  (even  EDLIN!).  .MA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consist   of  each  keystroke  as  entered  during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. Control keys are  represented  by  their  keyboar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s an ASCII character preceeded by a "^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on PC-Draft keystrok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= ^;      [^] = ^H            [Ctrl + PgUp] = ^(value 1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= ^&lt;      [v] = ^P            [Ctrl + PgDn] = ^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= ^=      [&lt;] = ^K            [Ctrl + &lt;]    = ^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4] = ^&gt;      [&gt;] = ^M            [Ctrl + &gt;]    = ^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= ^?      [Home] = ^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= ^@      [End]  = ^O         [Enter]       = 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= ^A      [PgUp] = ^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= ^B      [PgDn] = ^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= ^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= 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he shadow box macro: SHADOW.MA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^Q^M^M^M^HS^P^P^P^P^MR^M^M^M^M^M^MS^PR^K^K^K^KS^H^H^HS^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macro  file  must  end  with  the "%" termin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's graphing function allows  you to  automaticall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bar and pie charts. While this function is not as sophis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 as you might find in  business graphics  programs de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at  purpose,  PC-Draft  provides  the means to enhan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 with labels, pattern fills, etc.  in a  much more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ee form way. You are the artist. PC-Draft is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graphs involves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Enter a set of value pairs (for X and Y graph axi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lect the type of graph: Bar, Line, Points, or Pi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Draw the graph (similar to the [B]ox command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ircle command for pie ch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[F7]  to  pop-up  the  graph  menu. Then press [E]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Enter values for each element in your graph. Norm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on  the X  axis would be equal for equally sized Bar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graph for example. So, enter a 1 for each element down  the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The  first X  axis entry of zero signals the end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has 8 elements, the ninth entry in  the X  colum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 If  your  Y  values  are  decimal,  enter them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. For instance, enter 12.34 as 1234,  and then 56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5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save your graph data to a .PTS file by pressing: [F7][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ying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you load graph data with: [F7][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ype of graph you want to  draw by  pressing [F7][T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either [B]ox, [L]ine, [D]ots, or [P]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or loaded point values and selected a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you can draw your graph anywhere in your drawing. For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 other  than  Pie,  position  the cursor at one corn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ular area, press [G], then move the cursor to the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automatically  scales the  graph to fill the rectan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specified. To  overlay  two  or  more  sets  of  graph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Draw a bar graph for the first set of po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urn off the Graph s[C]ale by pressing: [F7][C]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ale indicator shows:  [OFF]. This  will cause P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ft  to  use  the  same  scale  established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grap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Load the second set of point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elect the drawing mode: [O]verlay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Draw the graph for the second set of point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a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Pie  graph  type,  move  the  cursor to the cent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r area, press [G], and move the cursor outward to s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ing  mode determine  what happens pixel by pixel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over existing (set) pixels. When  first started  PC-Draf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[R]eplac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 drawing mode,  press [F5]  to pop-up  the drawin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n press the letter in brackets for the mode you wa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^]  or [v]  to move  the pointer and press [Enter]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each drawing mod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eplace:     The resulting pixel equals the draw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]verlay:     The resulting pixel is  changed  only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 pixel i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ransparent: The resulting  Pixel is  made the op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rawing pixel. This is "XOR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will print your drawing using either an Epson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matrix printer or a laser printer compatible with the Hewl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rd LaserJet+. Before attempting  to print  be sure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named  the appropriate  printer driver file (.PR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 to: "PC-Draft.000", and that this file is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  logged drive. This is an overlay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when you select the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a portion of the current  screen window, 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 the entire drawing. The printing function is evo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F8] key. If you press [F8] with a pop-up menu "up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print the  screen with the menu pop-up included.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, the menu bar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solutio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inter has different graphics resolution modes.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 PC-Draft supports two modes for each printer supp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pson dot matrix compatible: [L]ow density mode prints at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s  per  inch  (Esc  "L"  mode).  [H]igh  density mode (for FX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inters only) prints at 144  dots per  inch. Th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mode is best for round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P  LaserJet+ compatible:   [L]ow  density mode prints at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ts per inch. [H]igh density mode prints at 300 dots per in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modes for both printers, print  double the  number of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to  more closely  match the proportions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at squares and circles are printed square and 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rawing is the equivalent of two screens wid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high density modes to fit on 8 1/2 inch wid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  printer that  you would like PC-Draft to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 copy of the  dot graphics  section of 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and  we  will  supply  you with a printer driver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nd add it to 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urrent scre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8] to pop-up the print menu and select [S] for [S]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a printer  resolution mode:  [H] for  high dens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for low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ull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8] to pop-up the print menu and select [D] for [D]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the resolu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ar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osition the cursor to one corner of a rectangular 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 to  print.  Press  [F8] to pop-up the prin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[B] for [B]ox.  After selecting  the resolution  mod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ust  position the cursor to the opposite corner of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s if  you were  drawing a  box. Press  [Enter]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1 07/28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ed  the  grab  [O]bject  command which sometimes mal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ed for some x position starting point and x ending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s.    The  file  structure of .OBJ files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, so objects created with version 1.00 of  PC-Draft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 work with newer versions. If you have creat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objects with version  1.00,  you  must  convert 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0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ith  version  1.00  of  PC-Draft I, create a .PIC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creen image) with all the objects you have cre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n load that .PIC image with the newer version of P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Re-capture the  image of each object and save each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.OBJ files will then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escape key now exits from the edit font [F6] 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[Z]oom scre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 escape  key  lets  you  exit  the [D]rop objec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re-drawing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raft I v1.01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