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1LA53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PL            3.00 Serial# xx-xxx-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         p16l8  Library DLIB-h-250-8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        Wed May 22 09:47:00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U1LA5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n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      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    05/06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       John Con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        Vista Busines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      PC-532 Link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       U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panded Product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0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E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0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ba00 &amp; !ba01 &amp; !ba02 &amp; ba03 &amp; rd &amp; select &amp; !w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1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E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1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ba00 &amp; !ba01 &amp; ba02 &amp; ba03 &amp; rd &amp; select &amp; !w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otW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wr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03 &amp; !rd &amp; select &amp; w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s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ba03 &amp; select &amp; 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ba03 &amp; rd &amp;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s0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ba02 &amp; !ba03 &amp; select &amp; 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ba02 &amp; !ba03 &amp; rd &amp;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s1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02 &amp; !ba03 &amp; select &amp; 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ba02 &amp; !ba03 &amp; rd &amp;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otW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wr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s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s0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s1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ymbol Tabl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in Variable                                    Pterms   Max     Min    </w:t>
      </w:r>
    </w:p>
    <w:p>
      <w:pPr>
        <w:pStyle w:val="PreformattedText"/>
        <w:bidi w:val="0"/>
        <w:jc w:val="left"/>
        <w:rPr/>
      </w:pPr>
      <w:r>
        <w:rPr/>
        <w:t xml:space="preserve">Pol   Name              Ext     Pin     Type     Used   Pterms  Level   </w:t>
      </w:r>
    </w:p>
    <w:p>
      <w:pPr>
        <w:pStyle w:val="PreformattedText"/>
        <w:bidi w:val="0"/>
        <w:jc w:val="left"/>
        <w:rPr/>
      </w:pPr>
      <w:r>
        <w:rPr/>
        <w:t xml:space="preserve">--- --------            ---     ---     ----    ------  ------  -----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!  Er0                         9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!  Er1                         11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rr0                        15       V        1       7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rr0                oe      15       X        1       1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rr1                        14       V        1       7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rr1                oe      14       X        1       1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notW                       17       V        1       7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00                        4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01                        3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02                        2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03                        1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!  iowr                        16       V        1       7       4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!  lcs                         18       V        2       7       4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!  lcs0                        19       V        2       7       4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!  lcs1                        12       V        2       7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c1                         8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c2                         13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!  rd                          6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!  select                      5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!  wr                          7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notW               oe      17       D        1       1       0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owr                oe      16       D        1       1       0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cs                 oe      18       D        1       1       0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cs0                oe      19       D        1       1       0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cs1                oe      12       D        1       1       0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   F : field      D : default variable        M : extended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: node       I : intermediate variable   T :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 : variable   X : extended variable       U : un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use Plot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in #19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000 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032 -x-x---------x-------x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064 -x-x---------x---x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09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12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16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19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22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8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256 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288 ---x---------x-------x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320 ---x---------x---x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35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38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41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44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48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7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512 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544 ----------------x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57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60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64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67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70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73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6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768 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800 --x----------x--x----x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83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86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89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92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96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99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5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024 -xx--x---x---x---x--x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056 ----------------------------x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08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12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15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18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21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24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4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280 x-x--x---x---x---x--x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312 ------------------------------x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34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37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40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44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47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50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3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53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56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60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63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66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69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72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76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2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792 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824 x--x---------x-------x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856 x--x---------x---x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88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92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95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98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2016 xxxxxxxxxxxxxxxxxxxxxxxxxxxxxxx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EGEND    X : fuse not blow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: fuse blown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ip Diagram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U1LA532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a03 x---|1           20|---x Vcc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a02 x---|2           19|---x !lcs0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a01 x---|3           18|---x !lcs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a00 x---|4           17|---x RnotW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!select x---|5           16|---x !iowr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!rd x---|6           15|---x Err0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!wr x---|7           14|---x Err1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nc1 x---|8           13|---x nc2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!Er0 x---|9           12|---x !lcs1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GND x---|10          11|---x !Er1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______________|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