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143742001"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131764212"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336366555"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2042056928"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