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152676406"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31559915"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231427920"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