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0 2005/01/05 07:45:23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