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39429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84464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37916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6389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