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05621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58229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88123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