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09076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50819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