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2380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51416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91353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73541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