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05128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41993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8453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31273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