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3271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47849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75758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45745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