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465095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890125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715432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837331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