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99253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09872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92147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56467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