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60246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1272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51596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