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3728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3846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63676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49877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