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50427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58085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36502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96426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