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H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ARCC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c \- is an augmentation of the cc command for compiling programs that contain uSystem multiprocessor concurrenc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ar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c-options ] ... fi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cc command is the same as the concc command except that it has the "-multi" option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