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</w:t>
        <w:tab/>
        <w:tab/>
        <w:tab/>
        <w:t>Galactic Bloodshed</w:t>
        <w:tab/>
        <w:tab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power -- list empires and their approximat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sts all players currently in the game, and their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ockpiles, number of planets on which they have coloni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various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