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what's NOT in parenthesis, the computer responds with w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, you may type a _#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TVXYZ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_#K]ermit, [_#T]ext formatted, [_#V]anilla un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_#X]modem, [_#Y]modem, [_#Z]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E(nter) _#?                   Help on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E(nter) _#C(onfiguration)     Chang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, Password, Full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E(nter) _#R(oom)              Create a new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E(nter) _#M(essage)          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E(nter) [KTVXYZ] _#M(essage)  Up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E(nter) _#F(ile)              Upload a file with configuration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E(nter) [KTVXYZ] _#F(ile)    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GNOR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_#A]ll, [_#G]lobal new, [_#M]ore, [_#N]ew, [_#O]ld reverse, [_#R]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_#?                      Help on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_#S(tatus)               Display BB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_#D(irectory)            List the files in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_#E(xtended Directory)   List the fil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(arc)_#H(ive header)     List the contents of a '.arc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_#n_#n_#n_#n                   'nnnn' is an article number in a UseNe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o return to an artic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_#&lt;_#m_#e_#s_#s_#a_#g_#e_#-_#I_#D_#&gt;           '&lt;message-ID' is the ID of an artic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&lt;' and '&gt;' when entering. 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d a referenc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[AGNOR]                Read messages (same as one-ke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_#M(ore) [AGNOR]         Stop between messages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[KTVXYZ] [AGNOR]     Down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_#F(ile)               Download file with configuration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R(ead) [KTVXYZ] [AGNOR]    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?                          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H(elp) _#?                   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H(elp) _#T_#O_#P_#I_#C                Get help o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K(nown) _#R_#O_#O_#M                Find out if ROO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S(kip room goto) _#R_#O_#O_#M       Skip this room, go directly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T(erminate) _#Q(uit-also)     Log of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U(ngoto room goto) _#R_#O_#O_#M     Ungoto this room, go direclty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G(oto) _#R_#O_#O_#M                 Go directly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._#Z(List Forgotten Rooms)     List Forgotten Rooms (Deja v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_#;_#? for Summary of Floor comm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