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/  Bitsko's Bar &amp; Grill  \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rtune for the da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