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505698775"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346764029"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665316214"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