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18649232"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614471973"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721342486"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460415077"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