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displays real time input from the SB in a PM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for setting the recording volume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tool so that the input signal is not too weak or st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moscope use the following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SCOPE sample_rate [buffer_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eple_rate = sampling rate in Hz. This is a REQUIR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 regular SB can go up to around 21500 H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 a SB Pro can reach 43400 hz. Th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er the rate the more work the comput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to display the data. It is possible that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ing rates that the display skips ov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input signal in order to kee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_size  = Input buffer size. This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uffer size determines how many samples ar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 screen update. The default is 512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_size is greater than the number  of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xels in the display window then several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plotted per screen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ize the window while the display is active.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result in faster refresh. One screenful of dat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ffer_size/sample_rate) seconds of data, so if you set sample_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0 hz and buffer_size to 128 bytes, one screen full will displa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msec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that the songs on the first side of Pink Floyd's Dark Side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ing to sample this way, in particular the synthesizer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ul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@a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