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Edit for Windows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MPANY:)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Y:   ________________________  Post/Zip Code: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-MAIL ADDRESS:) 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HEAR OF Help Edit?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: 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Registration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00 ($22 + $7 = $29)              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 Version (with spell checker)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.00 ($37 + $7 = $44)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FREE copy of INDEX-I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Type, Tick one               (360K) 5.25"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.2M) 5.25"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20K)  3.5"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.44M)  3.5"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Shipping outside U.K.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($3)          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yments MUST be in Pounds Sterling or US doll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$7 surcharge is to cover Bank charges to convert US funds to Ster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: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      James Her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ran Softwar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Duncryne Pl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hopbrig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sg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land G64 2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ordering more than one copy, and payment is in US dollars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$7 surcharge is required, provided all payment is on the one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 drawn on an American Bank are perfectly acceptabl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