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y 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1998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hould be used instead of the on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ction of the file (before the first LABEL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"image" is the same as "label"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is given the default is to use the 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28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DOS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mage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, and comment lines beginning 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The ID range 0x32-0x3f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