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769736783"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068682764"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923057315"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475324605"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051036492"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543204375"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