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460168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0220846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2781372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5309894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117242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7995305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