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HORT INTRODUCTION TO THE AB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full documentation about ABC is in the ABC Programmer's Hand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should give you just enough information to get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is an imperative language originally designed as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: interactive, very easy to learn, but structured, high-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to use. ABC has been designed iteratively, and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the 4th iteration. The previous versions were called B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fused with the predecessor of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itable for general everyday programming, th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hat you would use BASIC, Pascal, or AWK for.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-programming language. It is an excellent teach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it is interactive, excellent for prototyping.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'bc' for doing quick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programs are typically very compact, around a quarter to a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equivalent Pascal or C program. However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st of readability, on the contrary in fact (see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is simple to learn due to the small number of ty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(five). If you already know Pascal or something simil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arn the whole language in an hour or so.  It is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ata-types are very high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: unbounded length, with exact arithmetic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s (strings): also unbound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unds: records without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: sorted collections of any one type of items (bags or multi-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: generalised arrays with any one type of keys, any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items (finite mapp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includes a programming environment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programs very much easier, since it knows a lo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can therefore do much of the work for you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W, the system suggests a command completion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?RIT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what you want, you press [tab], and carry on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; if you wanted WHILE, you type an H, and the syste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ion to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?ILE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works for commands you define yourself too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n open bracket or quote, you get the closing brack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for free. You can ignore the suggestions if you want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commands ful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upport for workspaces for developing differ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workspace variables are persistent, so that if you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BC and come back later, your variables are still ther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em. This obviates the need for file-handling facilities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onceptual difference between a variable and a file in 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is strongly-typed, but without declarations.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for the Unix version are being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ources.unix; the binaries to comp.binaries.{mac, ibm.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.st}. They should also be available from some server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by anonymous ftp from  mcsun.eu.net [-n 192.16.202.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rregular newsletter available from us, and a book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Programmer's Handbook" by L. Geurts, L. Meertens and S. Pembe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ublished by Prentice-Hall this year (ISBN 0-13-000027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C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I/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uislaan 4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98 SJ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: abc@cwi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second) best way to appreciate the power of ABC is to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the first is to use it). In what follows, &gt;&gt;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rom A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2**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71508607186267320948425049060001810561404811705533607443750388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51051124936122493198378815695858127594672917553146825187145285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140435984577574698574803934567774824230985421074605062371141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18215304647498358194126739876755916554394607706291457119647768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167660429831652624386837205668069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PUT 1/(2**1000)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1 + 1/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71508607186267320948425049060001810561404811705533607443750388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51051124936122493198378815695858127594672917553146825187145285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140435984577574698574803934567774824230985421074605062371141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18215304647498358194126739876755916554394607706291457119647768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167660429831652624386837205668069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PUT ("ha " ^^ 3) ^ ("ho " ^^ 3) IN 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 ha ha ho ho h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#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PUT "Hello! "^^1000 IN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#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{1..1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1; 2; 3; 4; 5; 6; 7; 8; 9; 1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PUT {1..10} 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REMOVE 5 FROM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INSERT pi 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1; 2; 3; 3.141592653589793; 4; 6; 7; 8; 9; 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PUT {} IN 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FOR i IN {1..3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NSERT {1..i} IN 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{1}; {1; 2}; {1; 2; 3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FOR l IN 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WRITE l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1; 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1; 2; 3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#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PUT ("Square root of 2", root 2)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quare root of 2", 1.4142135623730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PUT c IN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are root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14213562373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EPH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table data-type. In use, tables resemble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PUT {} IN 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PUT 4054 IN tel["Jennif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PUT 4098 IN tel["Timo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PUT 4134 IN tel["Guido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tel["Jennif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all ABC values out. Tables are kept sorted on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["Guido"]: 4134; ["Jennifer"]: 4054; ["Timo"]: 409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function returns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keys 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"Guido"; "Jennifer"; "Timo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FOR name IN keys 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 name, ":", tel[name]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do: 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nnifer: 40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o: 40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your ow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DISPLAY 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name IN keys 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ITE name&lt;&lt;10, tel[name]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DISPLAY 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do      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nnifer   40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o       40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user of a given number, you can use a quant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IF SOME name IN keys tel HAS tel[name] = 405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nni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the invers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PUT {} IN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FOR name IN keys 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UT name IN subscriber[tel[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subscriber[405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nni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[4054]: "Jennifer"; [4098]: "Timo"; [4134]: "Guido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functions are polymorph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DISPLAY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54       Jenn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98       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34       Gu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return any type. Note that indentation is significa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BEGIN-END's or { }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RETURN inverse 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T {} IN i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k IN keys 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 k IN inv[t[k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 i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inverse 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[4054]: "Jennifer"; [4098]: "Timo"; [4134]: "Guido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DISPLAY inverse inverse 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do      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nnifer   40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o       40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OSS-REFERENCE INDE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ext files' are represented as tables of numbers to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DISPLAY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   I've never seen a purple 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      I hope I never se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       But I can tell you any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    I'd rather see than b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takes such a documen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index of the document: a table from words to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RETURN index 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T {} 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line.no IN keys 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E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A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word IN split doc[line.no]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word not.in keys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UT {} IN where[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ERT line.no IN where[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T LINE here is a refinement, directly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wise-refinement. 'split' is a function that splits a st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pace-separated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split 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[1]: "Hello"; [2]: "world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DISPLAY index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       {3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        {2; 2; 3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d        {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      {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{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how     {3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        {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       {3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w        {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e       {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     {1; 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       {2; 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le     {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    {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       {2; 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n       {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       {3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      {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      {3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