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Report No. UIUCDCS-R-82-1081</w:t>
        <w:t xml:space="preserve">                          NOTESFILE REFERENCE MANUAL</w:t>
        <w:t xml:space="preserve">                                      by</w:t>
        <w:t xml:space="preserve">                             Raymond B. Essick IV</w:t>
        <w:t xml:space="preserve">                                 Rob Kolstad</w:t>
        <w:t xml:space="preserve">                              February 14, 1983</w:t>
        <w:t xml:space="preserve">                         (Revised: October 20, 1985)</w:t>
        <w:t xml:space="preserve">                         (Printed: January 26, 1988)</w:t>
        <w:t xml:space="preserve">                        DEPARTMENT OF COMPUTER SCIENCE</w:t>
        <w:t xml:space="preserve">                  UNIVERSITY OF ILLINOIS AT URBANA-CHAMPAIGN</w:t>
        <w:t xml:space="preserve">                          1304 W. SPRINGFIELD AVENUE</w:t>
        <w:t xml:space="preserve">                         URBANA, ILLINOIS 61801-2987</w:t>
        <w:t xml:space="preserve">                            OS-9/68000  Version by</w:t>
        <w:t xml:space="preserve">                           reccoware systems munich</w:t>
        <w:t xml:space="preserve">                              Lochhauserstr. 35a</w:t>
        <w:t xml:space="preserve">                                D-8039 Puchheim</w:t>
        <w:t xml:space="preserve">                                (January, 1988)</w:t>
        <w:t>Supported in part by NASA Project NAS-1-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   Introduction.</w:t>
        <w:t xml:space="preserve">        Notesfiles support computer managed  discussion  forums.   Discussions</w:t>
        <w:t>can  have  many  different  purposes and scopes: the notesfile system has been</w:t>
        <w:t>designed to be flexible enough to handle differing requirements.</w:t>
        <w:t xml:space="preserve">        Each notesfile discusses a single  topic.   The  depth  of  discussion</w:t>
        <w:t>within  a  notesfile is ideally held constant.  While some users may require a</w:t>
        <w:t>general discussion of personal workstations,  a  different  group  may  desire</w:t>
        <w:t>detailed discussions about the I/O bus structure of the WICAT 68000 (a partic-</w:t>
        <w:t>ular workstation).  These discussions might well be separated  into  two  dif-</w:t>
        <w:t>ferent notesfiles.</w:t>
        <w:t xml:space="preserve">        Each notesfile contains a list of logically independent notes  (called</w:t>
        <w:t>base notes).  A note is a block of text with a comment or question intended to</w:t>
        <w:t>be seen by members of the notesfile community.  The  note  display  shows  the</w:t>
        <w:t>text,  its  creation time, its title, the notesfile's title, the author's name</w:t>
        <w:t>(some notesfiles allow anonymous notes),  the  number  of  ``responses'',  and</w:t>
        <w:t>optionally  a  ``director  message''.   Each  base  note  can have a number of</w:t>
        <w:t>``responses'': replies, retorts, further comments, criticism, or related ques-</w:t>
        <w:t>tions concerning the base note.  Thus, a notesfile contains an ordered list of</w:t>
        <w:t>ordered lists.  This arrangement has historically been  more  convenient  than</w:t>
        <w:t>other proposals (e.g., trees were studied on the PLATO (trademark of CDC) sys-</w:t>
        <w:t>tem).</w:t>
        <w:t xml:space="preserve">        The concept of a notesfile was originally implemented at  the  Univer-</w:t>
        <w:t>sity  of Illinois, Urbana-Champaign, on the PLATO system (trademark of Control</w:t>
        <w:t>Data Corporation). The UNIX (trademark of Western Electric)  notesfile  system</w:t>
        <w:t>includes  these  ideas  with adaptations and enhancements made possible by the</w:t>
        <w:t>UNIX environment.</w:t>
        <w:t xml:space="preserve">        The UNIX notesfile system was designed and implemented by  Ray  Essick</w:t>
        <w:t>at  the  University of Illinois, Urbana-Champaign.  It provides users with the</w:t>
        <w:t>abilities to read notes and responses, write notes and responses, forward note</w:t>
        <w:t>text  to  other  users (via mail) or other notesfiles, save note text in their</w:t>
        <w:t>own files, and sequence through a set of  notesfiles  seeing  just  new  text.</w:t>
        <w:t>Each  notesfile  has  a  set  of ``directors'' who manage the notesfile:  they</w:t>
        <w:t>delete old notes, compress the file when needed, grant and restrict access  to</w:t>
        <w:t>the notesfile, and set different notesfile parameters (e.g., title, ``director</w:t>
        <w:t>message'', policy note, whether notes' authors can be anonymous).  Some notes-</w:t>
        <w:t>files  contain correspondence from other computers.  Like the UNIX ``USENET'',</w:t>
        <w:t>notes and responses  are  exchanged  (often  over  phone  lines)  with  remote</w:t>
        <w:t>machines.   The  notesfile  system provides automatic exchange and updating of</w:t>
        <w:t>notes in an arbitrarily connected network.</w:t>
        <w:t xml:space="preserve">        This document details the use of notesfiles  from  invocation  through</w:t>
        <w:t>intersystem  notes  exchanges.   The last chapter summarizes the entire set of</w:t>
        <w:t>commands for easy reference.  An appendix contains detailed checklists for the</w:t>
        <w:t>installation of a notesfile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                                              Notesfile Reference Manual</w:t>
        <w:t>2   Using Notesfiles.</w:t>
        <w:t xml:space="preserve">        The notesfile system is invoked with  a  single  command  line.   Most</w:t>
        <w:t>notesfile  commands  require  only  a  single  character (like the vi editor).</w:t>
        <w:t>Those that do require more than one character are  terminated  by  a  carriage</w:t>
        <w:t>return.</w:t>
        <w:t>2.1   Invocation.</w:t>
        <w:t xml:space="preserve">        Invoke the notesfile system with:</w:t>
        <w:t xml:space="preserve">        notes [ -sxi ] [-a subsequencer] [ -t termtype ] [ -f nfile ] [ topic1</w:t>
        <w:t>] [ topic2 ... ]</w:t>
        <w:t>The topic list (e.g., topic1) specifies the notesfiles to read.  Invoking  the</w:t>
        <w:t>notes  system  with NO arguments yields a list of some available topics.  When</w:t>
        <w:t>more than one topic is specified, the user encounters each topic  sequentially</w:t>
        <w:t>(i.e., topic2 is entered upon completion of topic1).</w:t>
        <w:t xml:space="preserve">        The -s switch activates the ``notesfile sequencer'' which is discussed</w:t>
        <w:t>in  section  2.7.   Specify  ``-x'' to use the extended sequencer.  The ``-i''</w:t>
        <w:t>flag selects yet another sequencing mode.  The ``-a'' option specifies a  par-</w:t>
        <w:t>ticular  subsequencer.  This allows several users sharing a signon to maintain</w:t>
        <w:t>their own sequencing timestamp information.</w:t>
        <w:t xml:space="preserve">        The -t option directs the notesfile system to use  ``termtype'' as the</w:t>
        <w:t>user's terminal type, overriding the TERM shell variable.</w:t>
        <w:t xml:space="preserve">        The -f option directs the notesfile system to read the contents of the</w:t>
        <w:t>file  ``nfile''  for  a list of notesfiles to read.  See section 2.3 (``The -f</w:t>
        <w:t>Option'') for more information on the format of this file.</w:t>
        <w:t>2.2   Notesfile Names and Wildcards.</w:t>
        <w:t xml:space="preserve">        Notesfiles can be specified in several ways.  The most  common  is  to</w:t>
        <w:t>merely  give the name of the notesfile, such as ``general''.  These notesfiles</w:t>
        <w:t>typically reside in the directory ``/h0/SPOOL/NOTES''.  Notesfiles  may   also</w:t>
        <w:t>be  specified  by their complete pathname; thus you could also refer to ``gen-</w:t>
        <w:t>eral'' by its full pathname ``/h0/SPOOL/NOTES/general''.  Using  complete nam-</w:t>
        <w:t>ing,  notesfiles  can  be  placed  anywhere  in  the  filesystem.  This allows</w:t>
        <w:t>``private'' notesfiles to be stored in personal directories.</w:t>
        <w:t xml:space="preserve">        The notesfile system supports pattern matching for names in  the  same</w:t>
        <w:t>manner  as   the shell.   By using the shell  meta-characters ``*'' and ``?'',</w:t>
        <w:t>the user   can  specify   a number  of  notesfiles with   a   single    entry.</w:t>
        <w:t>To read all the notesfiles that pertain to unix, enter the following line (the</w:t>
        <w:t>quotes are required to  protect  the  asterisks  from  interpretation  by  the</w:t>
        <w:t>shell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file Reference Manual                                              Page 3</w:t>
        <w:t xml:space="preserve">        notes "*unix*"</w:t>
        <w:t>There are several ways to read the notesfiles test1, test2, test3 and test4:</w:t>
        <w:t xml:space="preserve">        notes test1 test2 test3 test4</w:t>
        <w:t xml:space="preserve">        notes "test?"</w:t>
        <w:t xml:space="preserve">        Entries can also be eliminated from the list of notesfiles to look at.</w:t>
        <w:t>By prefixing a notesfile name (possibly containing wildcard characters) with a</w:t>
        <w:t>`!', the notesfiles are removed from the list of notesfiles  to  be  examined.</w:t>
        <w:t>If  one  wished  to  look  at all of the ``test'' notesfiles except test3, one</w:t>
        <w:t>could specify:</w:t>
        <w:t xml:space="preserve">        notes "test?" "!test3"</w:t>
        <w:t xml:space="preserve">        These features are available from the normal  entry  (notes)  and  the</w:t>
        <w:t>automatic  sequencer  entry (see section 2.8).  Most notesfile programs recog-</w:t>
        <w:t>nize this format. Among those which do not are  programs  which  must  receive</w:t>
        <w:t>exactly one notesfile name.</w:t>
        <w:t>2.3   The -f Option.</w:t>
        <w:t xml:space="preserve">        The ``-f'' option of the notesfile system specifies a file  of  notes-</w:t>
        <w:t>file names to read.  The file consists of lines containing notesfile names:</w:t>
        <w:t xml:space="preserve">        nfgripes</w:t>
        <w:t xml:space="preserve">        net.unix_wizards</w:t>
        <w:t xml:space="preserve">        net.general</w:t>
        <w:t xml:space="preserve">        fa.telecom</w:t>
        <w:t>The names start at the left margin; they are indented  here  for  readability.</w:t>
        <w:t>Wildcard  characters  (``*'' and  ``?'') are acceptable in this context.  Full</w:t>
        <w:t>names such as ``/usr/spool/notes/general'' are  also  accepted. Notesfiles can</w:t>
        <w:t>be  eliminated  through the ``!''  feature as  described in  section 2.2.  The</w:t>
        <w:t>sequencer mode can be changed by inserting a line of the form:</w:t>
        <w:t xml:space="preserve">        -s</w:t>
        <w:t xml:space="preserve">        Again, this starts at the left margin.   The  ``s''  can  be  any  of:</w:t>
        <w:t>``s'',  ``x'',  ``i'',  or  ``n''.   When a line of this form is read from the</w:t>
        <w:t>file, the sequencer  mode  is  set  to  the  corresponding  mode:  The  normal</w:t>
        <w:t>``s''equencer, the e``x''tended sequencer, the ``i''ndex sequencer, and ``n''o</w:t>
        <w:t>sequencer.</w:t>
        <w:t xml:space="preserve">        To always enter nfgripes, micronotes, and bicycle while only  entering</w:t>
        <w:t>the  networked  notesfiles ``net.*'' when new notes are present, one might use</w:t>
        <w:t>``notes -f myfile'' with the following ``myfile''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                                              Notesfile Reference Manual</w:t>
        <w:t xml:space="preserve">        -x</w:t>
        <w:t xml:space="preserve">        nfgripes</w:t>
        <w:t xml:space="preserve">        micronotes</w:t>
        <w:t xml:space="preserve">        bicycle</w:t>
        <w:t xml:space="preserve">        -s</w:t>
        <w:t xml:space="preserve">        net.*</w:t>
        <w:t>2.4   General.</w:t>
        <w:t xml:space="preserve">        Almost all notesfile commands require exactly one character  (no  car-</w:t>
        <w:t>riage  return).   Only  commands  that are longer than one character require a</w:t>
        <w:t>terminating carriage return (currently, choosing a note to read  is  the  only</w:t>
        <w:t>non-single character command).</w:t>
        <w:t xml:space="preserve">        The commands were chosen to be easy to remember.  Upper case forms  of</w:t>
        <w:t>commands  usually  function  like  their lower case counterparts but with some</w:t>
        <w:t>additional feature or power (i.e., ``w'' writes a response, ``W'' includes the</w:t>
        <w:t>current displayed text in the response).</w:t>
        <w:t xml:space="preserve">        Some commands are available almost everywhere in the notesfile system.</w:t>
        <w:t>These  include  those for help, exiting, forking a shell, and making a comment</w:t>
        <w:t>for the suggestion box.</w:t>
        <w:t>2.4.1   Help.</w:t>
        <w:t xml:space="preserve">        Typing ``?'' anywhere will list the available options in  an  abbrevi-</w:t>
        <w:t>ated format.</w:t>
        <w:t>2.4.2   Exiting.</w:t>
        <w:t xml:space="preserve">        Type ``q'' (``quit'') to leave the current notesfile.   Capital  ``Q''</w:t>
        <w:t>leaves  the  current notesfile and refrains from entering your last entry time</w:t>
        <w:t>into the sequencer table (see section ``The Sequencer'').  The notesfile  sys-</w:t>
        <w:t>tem  proceeds  to  the next topic in the invocation list.  The ``k'' and ``K''</w:t>
        <w:t>keys function exactly as ``q'' and ``Q''.</w:t>
        <w:t xml:space="preserve">        Use  ESC (``signoff'')  to leave  the  notesfile   system   completely</w:t>
        <w:t>(without  updating  entry  time information).  The ``z'' command behaves simi-</w:t>
        <w:t>larly  to ESC, the  user exits  the notesfile  system   immediately.    Unlike</w:t>
        <w:t>ESC,  the  ``z''   command  updates   the  entry   time  information  for  the</w:t>
        <w:t>current notesfile.  The ``z'' command functions only  when  reading  notes  or</w:t>
        <w:t>responses or when on the index page.</w:t>
        <w:t>2.4.3   Shells.</w:t>
        <w:t xml:space="preserve">        Fork a shell at any time by typing ``!'' (just like  many  other  Unix</w:t>
        <w:t>program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file Reference Manual                                              Page 5</w:t>
        <w:t>2.4.4   Comments &amp; Suggestions.</w:t>
        <w:t xml:space="preserve">        Type capital ``B'' (``suggestion Box'') while on  the  index  page  or</w:t>
        <w:t>reading  notes  to  make  a comment or suggestion about the notesfile program.</w:t>
        <w:t>Your suggestion will be stored in another notesfile reviewed frequently by the</w:t>
        <w:t>notesfile system manager.</w:t>
        <w:t>2.5   The Index Page.</w:t>
        <w:t xml:space="preserve">        When the notes system is invoked without the -s option, the user  sees</w:t>
        <w:t>an index of the most recent notes.  A sample page is shown below:</w:t>
        <w:t xml:space="preserve">          Workstation Discussion                     2:03 pm  Jan 4, 1982</w:t>
        <w:t xml:space="preserve">          12/9/81                       2 Stanford SUN4horton</w:t>
        <w:t xml:space="preserve">                 3*WICAT 68000            kolstad</w:t>
        <w:t xml:space="preserve">                 4 M68000               1 horton</w:t>
        <w:t xml:space="preserve">                 5 Dolphin              3 duke!johnson</w:t>
        <w:t xml:space="preserve">          12/10  6 CDC Standalone       1 smith</w:t>
        <w:t xml:space="preserve">                 8 IBM Personal Computer  henry</w:t>
        <w:t xml:space="preserve">                 9 Personal computers harmful?8Anonymous</w:t>
        <w:t xml:space="preserve">                 10 Ethernet interfaces 3 mhz?23essick</w:t>
        <w:t xml:space="preserve">                 11 Requirements for uiucdcs10botten</w:t>
        <w:t xml:space="preserve">          1/1/82 12 Happy New Year!     5 mjk</w:t>
        <w:t xml:space="preserve">                    - - - - - - - - - - - - -</w:t>
        <w:t xml:space="preserve">        The upper left corner shows the notesfile's title.  In  this  example,</w:t>
        <w:t>the  notesfile discusses personal workstations.  The current time and date are</w:t>
        <w:t>displayed in the upper  right  corner.   Approximately  ten  note  titles  are</w:t>
        <w:t>displayed (if available).  More notes are displayed on longer screens (such as</w:t>
        <w:t>the Ann Arbor Ambassador).  Each note is displayed with its date (if different</w:t>
        <w:t>from the previous date), note number, title, number of responses (if any), and</w:t>
        <w:t>author.  The first note above was written by user ``horton'' on December  9th.</w:t>
        <w:t>It is titled ``Stanford SUN'' and has four responses.  Note 7 has been deleted</w:t>
        <w:t>for some reason (by either its author or a notesfile director).   Note  5  was</w:t>
        <w:t>written by user ``johnson'' whose signon resides on the ``duke'' system.  Note</w:t>
        <w:t>9 was written by an author who preferred to remain unidentified.   Notes  with</w:t>
        <w:t>director  messages  (sometimes denoting importance) are displayed with a ``*''</w:t>
        <w:t>next to the note number (see note 3 above).</w:t>
        <w:t xml:space="preserve">        From the index page the user may:</w:t>
        <w:t xml:space="preserve">      o Scroll the index forward or backward.</w:t>
        <w:t xml:space="preserve">      o Read a note.</w:t>
        <w:t xml:space="preserve">      o Write a note.</w:t>
        <w:t xml:space="preserve">      o Go to the next unread note.</w:t>
        <w:t xml:space="preserve">      o Search for notes or responses after a specific date/time.</w:t>
        <w:t xml:space="preserve">      o Search for keywords within notes' tit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                                              Notesfile Reference Manual</w:t>
        <w:t xml:space="preserve">      o Search for notes/responses by a specific author.</w:t>
        <w:t xml:space="preserve">      o Go to another notesfile.</w:t>
        <w:t xml:space="preserve">      o Consult the notesfile's archive.</w:t>
        <w:t xml:space="preserve">      o Read the policy note.</w:t>
        <w:t xml:space="preserve">      o Check on anonymous, networked, local, and moderated status.</w:t>
        <w:t xml:space="preserve">      o Register a complaint/suggestion about notesfiles.</w:t>
        <w:t xml:space="preserve">      o Fork a shell.</w:t>
        <w:t xml:space="preserve">      o Exit the notes program.</w:t>
        <w:t xml:space="preserve">      o Invoke notesfile director options (if the user is a director).</w:t>
        <w:t>2.5.1   Scrolling the Index Page.</w:t>
        <w:t xml:space="preserve">        Scroll the index page by:</w:t>
        <w:t xml:space="preserve">        +       forward one page</w:t>
        <w:t xml:space="preserve">        *       forward to the most recent page (* is multiple +'s)</w:t>
        <w:t xml:space="preserve">        -       backward one page</w:t>
        <w:t xml:space="preserve">        =       backward all the way (= is multiple -'s)</w:t>
        <w:t xml:space="preserve">        &lt;return&gt; forward one page</w:t>
        <w:t xml:space="preserve">        &lt;space&gt; forward one page</w:t>
        <w:t>2.5.2   Choosing Notes &amp; Responses.</w:t>
        <w:t xml:space="preserve">        While on the index page, choose a note to read by  typing  its  number</w:t>
        <w:t>followed by a carriage return.  (This is the only command that requires a car-</w:t>
        <w:t>riage return after it.) Usually the space bar is used to scan text.   To  skip</w:t>
        <w:t>to a special note or response, use the features below.</w:t>
        <w:t xml:space="preserve">        While reading a note, ``;'' or ``+'' advances to the first response of</w:t>
        <w:t>the  note.   The next note is displayed if there are no responses.  The number</w:t>
        <w:t>keys (``1'', ``2'', ... , ``9'') advance that many responses.   If  there  are</w:t>
        <w:t>fewer  responses,  the  last  response is displayed.  The return key skips the</w:t>
        <w:t>responses and goes to the next note.  Press ``-'' or backspace to see the pre-</w:t>
        <w:t>vious  page of the current note; if the page currently displayed is the first,</w:t>
        <w:t>the notesfile program displays the first page of the previous note.</w:t>
        <w:t xml:space="preserve">        While a response is on the screen, the ``;'' and  ``+''  keys  display</w:t>
        <w:t>the  next response.  As with reading a note, if there are no further responses</w:t>
        <w:t>these keys advance to the next note.  The number keys  (``1'',  ...  ,  ``9'')</w:t>
        <w:t>will  advance  the  appropriate  number  of  responses.   If  there  are fewer</w:t>
        <w:t>responses, the last response  is  displayed.   The  ``-''  or  backspace  keys</w:t>
        <w:t>display  the previous page of the current response. If the current page is the</w:t>
        <w:t>first page of the response, these keys display the first page of the  previous</w:t>
        <w:t>response.  Enter ``='' to see the base note of the current note string.  Press</w:t>
        <w:t>the return key to proceed to the next note.</w:t>
        <w:t>2.6   Notes &amp; Respon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file Reference Manual                                              Page 7</w:t>
        <w:t>2.6.1   Reading Notes.</w:t>
        <w:t xml:space="preserve">        After selecting a note from the index page (or entering the  notesfile</w:t>
        <w:t>with your ``sequencer'' on), the note is displayed.  A sample display is shown</w:t>
        <w:t>below:</w:t>
        <w:t>Note 15                   Workstation Discussion                2 responses</w:t>
        <w:t>horton                         WICAT 150              4:03 pm  Dec 11, 1981</w:t>
        <w:t>Wicat System 150</w:t>
        <w:t>8 MHz 68000, Mem. mgmt, Multibus architecture, 256k to 1.5 Mb RAM</w:t>
        <w:t>16/32/64Kbyte EPROM,</w:t>
        <w:t>10 ms interval timer, 2 RS232 (19.6k async, 56k sync), 16 bit parallel</w:t>
        <w:t>intelligent disk controller</w:t>
        <w:t>10 Mbyte winchester (5.25", 3600 rpm, access: 3 ms trk-trk, 70 avg, 150 max),</w:t>
        <w:t>960Kb floppy (5.25", 300 rpm, access 10 ms trk-trk, 267 avg, 583 max)</w:t>
        <w:t>Options: battery backed clock, graphics with touch panel, video disk control,</w:t>
        <w:t>High Speed Serial Network Interface</w:t>
        <w:t>Unix/V7 avail, Pascal, C, APL, ADA, Cobol, Fortran, Lisp, Basic, Asm</w:t>
        <w:t xml:space="preserve">                ======================================</w:t>
        <w:t xml:space="preserve">        This is note number 15 in the ``Workstation Discussion''  file.   User</w:t>
        <w:t>``horton''  wrote  this note at 4:03 pm on December 11th, 1981.  Two responses</w:t>
        <w:t>have been written.  The note's title is ``WICAT  150''.   If  a  director  had</w:t>
        <w:t>written  the  note, the ``director message'' might have been displayed beneath</w:t>
        <w:t>the note's title.  Director's notes sometimes contain important information or</w:t>
        <w:t>new policies.</w:t>
        <w:t xml:space="preserve">        Notes and responses can be up to 65535 bytes long, much more than  can</w:t>
        <w:t>be  displayed  in  a  single screen.  The display routine pages text automati-</w:t>
        <w:t>cally.  For all but the last page of a long note or response, the lower  right</w:t>
        <w:t>corner  of  the display  shows the percentage of the note that has been shown.</w:t>
        <w:t>For all but the first page of long text, the message  ``[Continued]''  appears</w:t>
        <w:t>in  the  upper left portion of the display.  Use the space bar to see the next</w:t>
        <w:t>page of a long note or response.  When the last page is displayed,  the  space</w:t>
        <w:t>key  functions  as the ``;'' key: it proceeds to the next response.  The ``-''</w:t>
        <w:t>and backspace keys back up the display to the previous page.  Only  the  first</w:t>
        <w:t>50 pages of text are managed this way; typing ``-'' from the fifty-second page</w:t>
        <w:t>will return to the fiftieth page.  The ``='' key returns to the first page  of</w:t>
        <w:t>the note.</w:t>
        <w:t xml:space="preserve">        While reading a note, it is possible to:</w:t>
        <w:t xml:space="preserve">      o Display the next page of the note.</w:t>
        <w:t xml:space="preserve">      o Display the previous page of the note.</w:t>
        <w:t xml:space="preserve">      o Display the first page of the no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                                              Notesfile Reference Manual</w:t>
        <w:t xml:space="preserve">      o Write a response to the displayed note.</w:t>
        <w:t xml:space="preserve">      o Read next note or previous note.</w:t>
        <w:t xml:space="preserve">      o Read next unread response or note.</w:t>
        <w:t xml:space="preserve">      o Return to the index page.</w:t>
        <w:t xml:space="preserve">      o Skip to a given response.</w:t>
        <w:t xml:space="preserve">      o Delete the note (if you are its author or a file director).</w:t>
        <w:t xml:space="preserve">      o Edit the note's title (if it is yours).</w:t>
        <w:t xml:space="preserve">      o Edit the note (if it is yours and there are no responses).</w:t>
        <w:t xml:space="preserve">      o Copy the note to another notesfile.</w:t>
        <w:t xml:space="preserve">      o Save the note in your file space.</w:t>
        <w:t xml:space="preserve">      o Mail the note to someone.</w:t>
        <w:t xml:space="preserve">      o Talk (``write'') to the author of the note.</w:t>
        <w:t xml:space="preserve">      o Search for keywords in note titles.</w:t>
        <w:t xml:space="preserve">      o Search for notes/responses by a particular author.</w:t>
        <w:t xml:space="preserve">      o Toggle the director message (if privileged).</w:t>
        <w:t xml:space="preserve">      o Fork a shell.</w:t>
        <w:t xml:space="preserve">      o Go to another notesfile.</w:t>
        <w:t xml:space="preserve">      o Make a comment or suggestion about notesfiles.</w:t>
        <w:t xml:space="preserve">      o Exit the notesfile program.</w:t>
        <w:t>2.6.2   Reading Responses.</w:t>
        <w:t xml:space="preserve">        Response displays are similar to those of main notes with  the  excep-</w:t>
        <w:t>tion  that  ``Response x of y'' replaces the note's title.  The first response</w:t>
        <w:t>to note 15 is shown below:</w:t>
        <w:t>Note 15                   Workstation Discussion</w:t>
        <w:t>koehler                      Response 1 of 2         11:53 pm  Dec 11, 1981</w:t>
        <w:t>Does anyone have any insight about the relative speeds of the Winchester</w:t>
        <w:t>disks available on these systems?  The previous disk seems to have</w:t>
        <w:t>track to track response times commensurate with reasonably fast 8"</w:t>
        <w:t>floppies.  I wonder if some of the manufacturers are using disks that</w:t>
        <w:t>will not meet reasonable specifications for response time for these</w:t>
        <w:t>kinds of applications.</w:t>
        <w:t>On the other hand, with intelligent layout of file sectors, the I/O system</w:t>
        <w:t>could romp and stomp on often used files...</w:t>
        <w:t xml:space="preserve">                ======================================</w:t>
        <w:t xml:space="preserve">        The commands for manipulating the text of a long response are the same</w:t>
        <w:t>as  those for looking at long notes.  Typing space will move to the next page.</w:t>
        <w:t>Typing ``-'' or backspace will display the previous page, within the same lim-</w:t>
        <w:t>itations  as  for  reading  notes (only 50 pages are kept).  Press ``='' to go</w:t>
        <w:t>back to the first page of the text.</w:t>
        <w:t xml:space="preserve">        The options available while reading responses include:</w:t>
        <w:t xml:space="preserve">      o Display the next page of the response.</w:t>
        <w:t xml:space="preserve">      o Display the previous page of the respon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file Reference Manual                                              Page 9</w:t>
        <w:t xml:space="preserve">      o Display the first page of the response.</w:t>
        <w:t xml:space="preserve">      o Go to a different response (usually the next one).</w:t>
        <w:t xml:space="preserve">      o Go to the next unread note/response.</w:t>
        <w:t xml:space="preserve">      o Reread the base note.</w:t>
        <w:t xml:space="preserve">      o Reread the previous note.</w:t>
        <w:t xml:space="preserve">      o Return to the index page.</w:t>
        <w:t xml:space="preserve">      o Copy the response to another notesfile.</w:t>
        <w:t xml:space="preserve">      o Mail the response to someone.</w:t>
        <w:t xml:space="preserve">      o Save the response in your file space.</w:t>
        <w:t xml:space="preserve">      o Talk to the response's author.</w:t>
        <w:t xml:space="preserve">      o Write another response to the note.</w:t>
        <w:t xml:space="preserve">      o Search for keywords in note titles.</w:t>
        <w:t xml:space="preserve">      o Search for notes/responses by particular authors.</w:t>
        <w:t xml:space="preserve">      o Delete the response (if you are its author or a file director).</w:t>
        <w:t xml:space="preserve">      o Edit the response (if it is yours and there are no later responses).</w:t>
        <w:t xml:space="preserve">      o Fork a shell</w:t>
        <w:t xml:space="preserve">      o Go to another notesfile.</w:t>
        <w:t xml:space="preserve">      o Register a suggestion or complaint about the notesfile program.</w:t>
        <w:t xml:space="preserve">      o Exit the notesfile program.</w:t>
        <w:t>2.6.3   Writing Notes &amp; Responses.</w:t>
        <w:t xml:space="preserve">        Write new base notes by hitting ``w'' while reading  the  index  page.</w:t>
        <w:t>The notesfile system will then invoke an editor (the default editor is ``me'',</w:t>
        <w:t>use either of the shell variables NFED or EDITOR to  change  it).   After  the</w:t>
        <w:t>prompt,  type the insert command along with the text you wish to enter.  Write</w:t>
        <w:t>the text to the disk and leave the editor.  The system  will  prompt  you  for</w:t>
        <w:t>various  options  if they are available:  signature block, anonymity, director</w:t>
        <w:t>message status, and the note's title.</w:t>
        <w:t xml:space="preserve">        To write a response to a note type ``w'' while that note or any of its</w:t>
        <w:t>responses  is  displayed. The same steps used to write a base note should then</w:t>
        <w:t>be followed.</w:t>
        <w:t xml:space="preserve">        In the case of moderated notesfiles where submissions should  be  sent</w:t>
        <w:t>to  the  notesfile  topic  administrator,  the  behavior  of  ``w'' is changed</w:t>
        <w:t>slightly.  When writing a new note the notesfile system will  prompt  to  say,</w:t>
        <w:t>``Moderated,  send  mail  to  moderator?'' A response of ``y'' will invoke the</w:t>
        <w:t>mail program with the To: line set to the moderator's name.  The text  entered</w:t>
        <w:t>will  not be entered into the notesfile.  Instead a mail message with the text</w:t>
        <w:t>is sent to the topic administrator.  He or she will check the  submission  for</w:t>
        <w:t>appropriateness, then insert it into the notesfile for distribution.</w:t>
        <w:t>Writing a response in a moderated notesfile invokes the mail  program  without</w:t>
        <w:t>promp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0                                             Notesfile Reference Manual</w:t>
        <w:t>2.6.4   Mailing Notesfile Text.</w:t>
        <w:t xml:space="preserve">        Both notes and responses can be mailed to other users  (with  optional</w:t>
        <w:t>appended  text).  The capital ``M'' (``mail'') command gives you the opportun-</w:t>
        <w:t>ity to edit the text then send it to anyone.  Its inferior counterpart, ``m'',</w:t>
        <w:t>allows  you  to  mail a message to anyone.  To mail to the author of the text,</w:t>
        <w:t>use capital ``P'' (``Personal comment'') to send the text and  your  comments;</w:t>
        <w:t>use ``p'' for a simple letter.</w:t>
        <w:t xml:space="preserve">        To use a specific mail program, set the environment  variable  MAILER.</w:t>
        <w:t>If this is not set, a standard mail program is used.</w:t>
        <w:t>2.6.5   Forwarding Text To Other Notesfiles.</w:t>
        <w:t xml:space="preserve">        There are several methods for forwarding text from  one  notesfile  to</w:t>
        <w:t>another.   Single notes or responses can be copied with the `c' or `C' command</w:t>
        <w:t>while entire note strings can be forwarded with the `f' and `F' commands.</w:t>
        <w:t xml:space="preserve">        The ``f'' (``forward'') command is given when a base note is displayed</w:t>
        <w:t>on  the screen.  When given, the ``f'' command causes the base note and all of</w:t>
        <w:t>it's responses to be copied to another notesfile.  The user  is  prompted  for</w:t>
        <w:t>the  destination  notesfile.   The copied note and all of the copied responses</w:t>
        <w:t>contain header information detailing their origin.   Where  ``f''  copies  the</w:t>
        <w:t>note string without change, the ``F'' command allows the user to edit the text</w:t>
        <w:t>of the note and each response before inserting it into the target notesfile.</w:t>
        <w:t xml:space="preserve">        The ``c'' (``copy'') command prompts for a destination notesfile  then</w:t>
        <w:t>copies  the currently displayed note or response to the target notesfile.  The</w:t>
        <w:t>user is allowed to choose between forwarding the note as a response  or  as  a</w:t>
        <w:t>new  base note.  The ``c'' command does not give the user a chance to edit the</w:t>
        <w:t>text before inserting it in the new notesfile.  The extended  copying  command</w:t>
        <w:t>``C''  allows editing of the note text before it is copied to the other notes-</w:t>
        <w:t>file.</w:t>
        <w:t xml:space="preserve">        Both the ``c' and ``C'' commands provide for the forwarded text to  be</w:t>
        <w:t>entered  as  either  a  new note or as a response to an existing note.  In the</w:t>
        <w:t>latter case, an index page is given to the user so  that  he  may  choose  the</w:t>
        <w:t>appropriate note to which he wishes to respond.</w:t>
        <w:t>2.6.6   Saving Text in Local Files.</w:t>
        <w:t xml:space="preserve">        The ``s'' (``save'') command appends the current displayed text  to  a</w:t>
        <w:t>file of your choice (which is created if not present).  Notesfiles prompts for</w:t>
        <w:t>the file name; typing only a carriage return aborts the command -- no text  is</w:t>
        <w:t>saved.  Capital ``S'' appends the base note and all its responses.</w:t>
        <w:t xml:space="preserve">        The number of lines saved and  the  file  they  were  written  to  are</w:t>
        <w:t>printed when the command comple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file Reference Manual                                             Page 11</w:t>
        <w:t>2.6.7   Deletion.</w:t>
        <w:t xml:space="preserve">        Capital ``D'' (``delete'') deletes a note or response if it  is  yours</w:t>
        <w:t>and has no subsequent responses.  Notes already sent to the network can not be</w:t>
        <w:t>deleted by non-directors.  Directors can delete any note or response with  the</w:t>
        <w:t>``Z'' (``zap'') command.</w:t>
        <w:t>2.6.8   Online Communication.</w:t>
        <w:t xml:space="preserve">        Typing ``t'' (``talk'') attempts to page the  author  of  the  current</w:t>
        <w:t>displayed text.  The OS-9 ``chat''  command is  issued if the author is  local</w:t>
        <w:t>and non-anonymous.</w:t>
        <w:t xml:space="preserve">        If the environment variable WRITE is defined, the program it specifies</w:t>
        <w:t>is used to write to the author.</w:t>
        <w:t>2.6.9   Editing Note Titles.</w:t>
        <w:t xml:space="preserve">        While reading a base note, type ``e'' (``edit'') to change the  note's</w:t>
        <w:t>title (provided you are the author of the note or a notesfile director).</w:t>
        <w:t>2.6.10   Editing Notes/Responses.</w:t>
        <w:t xml:space="preserve">        ``E'' allows editing of the text of a note or  response.   It  is  not</w:t>
        <w:t>permitted  to edit an article if it has subsequent responses or if it has been</w:t>
        <w:t>sent to the network.  If the ``later responses'' are deleted, it  is  possible</w:t>
        <w:t>to edit the original text.</w:t>
        <w:t>2.7   Other Commands.</w:t>
        <w:t>2.7.1   Returning to the Index Page.</w:t>
        <w:t xml:space="preserve">        Type ``i'' (``index'') while reading notes or responses to  return  to</w:t>
        <w:t>the index page.</w:t>
        <w:t>2.7.2   Searching Titles for Keywords.</w:t>
        <w:t xml:space="preserve">        Notesfiles can search backwards for keywords appearing in note titles.</w:t>
        <w:t>Typing  ``x''  (``x  is  the  unknown title'') prompts for the substring to be</w:t>
        <w:t>found.  Searching begins at the current note (or from the last note  shown  on</w:t>
        <w:t>the  index page) and proceeds towards note 1.  Upper/lower case information is</w:t>
        <w:t>ignored in the search.  Use upper case ``X''  to  continue  the  search.   The</w:t>
        <w:t>search can be aborted by hitting the RUBOUT (or DELETE) key.</w:t>
        <w:t>2.7.3   Searching for Authors.</w:t>
        <w:t xml:space="preserve">        The ``a'' command searches backwards for notes or responses written by</w:t>
        <w:t>a specific author.  Notesfiles prompts for the authors name. The ``A'' command</w:t>
        <w:t>continues the search  backwards.  The  author  name  may  be  preceded  by  an</w:t>
        <w:t>optional `system!'.  Abort the search by hitting the RUBOUT (or DELETE)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2                                             Notesfile Reference Manual</w:t>
        <w:t xml:space="preserve">        The entire name need not be specified when searching for articles by a</w:t>
        <w:t>particular  author.  Author searching uses substring searching.  Searching for</w:t>
        <w:t>the author ``john'' will yield articles written by a local  user  ``john'',  a</w:t>
        <w:t>remote  user  ``somewhere!johnston'', and any articles from the ``uiucjohnny''</w:t>
        <w:t>machine.  Author searching is case sensitive.</w:t>
        <w:t>2.7.4   Stacking Notesfiles.</w:t>
        <w:t xml:space="preserve">        Sometimes it is useful to be able to glance at another notesfile while</w:t>
        <w:t>reading  notes.   Using ``n'', the user can save (stack) his current place and</w:t>
        <w:t>peruse another notesfile.</w:t>
        <w:t xml:space="preserve">        When on the index page or while reading  notes/responses,  type  ``n''</w:t>
        <w:t>(``nest'') to read another notesfile.  Notesfiles prompts for the notesfile to</w:t>
        <w:t>read.  If the notesfile exists, the place is marked in the old  notesfile  and</w:t>
        <w:t>the new one's index is displayed.</w:t>
        <w:t xml:space="preserve">        Type any of the standard keys to leave  the  nested  notesfile.   Both</w:t>
        <w:t>``q''  and  ``Q''  leave  the  nested  notesfile  and return to the previously</w:t>
        <w:t>stacked  notesfile.  ESC (``signoff'') causes the  notesfile  program  to exit</w:t>
        <w:t>regardless of the depth of nesting.</w:t>
        <w:t xml:space="preserve">        Sequencing is turned off in the new notesfile regardless of its  state</w:t>
        <w:t>in the old notesfile.  The depth of the stack of notesfiles is limited only by</w:t>
        <w:t>the amount of memory available to the user.</w:t>
        <w:t>2.7.5   Accessing Archives.</w:t>
        <w:t xml:space="preserve">        As notesfiles grow, it becomes impractical to keep  every  discussion.</w:t>
        <w:t>In  some cases, the old discussions are deleted; other cases require these old</w:t>
        <w:t>discussions to be saved somewhere.  Each active notesfile can have an  archive</w:t>
        <w:t>notesfile.   An archive notesfile contains the old discussions from the active</w:t>
        <w:t>notesfile.</w:t>
        <w:t xml:space="preserve">        The archive of an active notesfile is accessed  by  explicitly  naming</w:t>
        <w:t>the  notesfile  (/h0/SPOOL/OLDNOTES/MICRONOTES  for  example)   or through the</w:t>
        <w:t>``N'' command from the active notesfile.</w:t>
        <w:t>2.7.6   Policy Note.</w:t>
        <w:t xml:space="preserve">        A notesfile director can write an optional policy note to describe the</w:t>
        <w:t>purpose  of  a  notesfile.   Read the policy note by typing ``p'' (``policy'')</w:t>
        <w:t>from the index page.</w:t>
        <w:t>2.8   The Sequencer.</w:t>
        <w:t xml:space="preserve">        Most users prefer to scan notesfiles and see only those notes  written</w:t>
        <w:t>since  their last reading.  The notesfile ``sequencer'' provides this capabil-</w:t>
        <w:t>ity.  It is activated by the ``-s''  option  (``sequencer'')  on  the  command</w:t>
        <w:t>line.   When  the  sequencer  is activated, the notesfile system automatically</w:t>
        <w:t>remembers the last time the user read notes  in  each  notesfile.   Subsequ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file Reference Manual                                             Page 13</w:t>
        <w:t>entries  to  the  notesfile can use the ``last time'' information to show only</w:t>
        <w:t>new notes and responses.   If  there  is  nothing  new  in  a  notesfile,  the</w:t>
        <w:t>sequencer proceeds to the next notesfile specified in the command line.</w:t>
        <w:t xml:space="preserve">        The normal sequencer does not give the  user  a  chance  to  read  the</w:t>
        <w:t>notesfile if there are no new notes or responses; sometimes it is desirable to</w:t>
        <w:t>be able to do so.  Use the ``-x'' option to enable the sequencer and enter the</w:t>
        <w:t>notesfile even if there are no new notes.</w:t>
        <w:t xml:space="preserve">        No keys need be pressed if there are no new notes in the  entire  list</w:t>
        <w:t>and  the  normal  (``-s'') sequencer mode is selected.  With the extended (``-</w:t>
        <w:t>x'') sequencer,  the user must type ``q'', ``Q'', or  ESC for  each  notesfile</w:t>
        <w:t>regardless of whether there are new notes.</w:t>
        <w:t xml:space="preserve">        The ``-i'' mode of sequencing is similar to the ``-s'' mode. Using the</w:t>
        <w:t>``-i''  mode, notesfiles with no new entries are passed over.  The user starts</w:t>
        <w:t>reading on the index page of notesfiles which contain new notes.</w:t>
        <w:t>2.8.1   Seeing New Notes and Responses.</w:t>
        <w:t xml:space="preserve">        The sequencer always shows the base note of a  modified  note  string,</w:t>
        <w:t>whether  or not is has been shown before, in order to establish the context of</w:t>
        <w:t>the new response(s).  The ``j'' command skips to the next modified text  (note</w:t>
        <w:t>or response).</w:t>
        <w:t xml:space="preserve">        If the rest of a particular note string seems uninteresting,  skip  to</w:t>
        <w:t>the  next  modified  note  string with the ``J'' (``big Jump'') command.  This</w:t>
        <w:t>skips any new responses on the current note string.  It is common to follow in</w:t>
        <w:t>detail only a few note strings and skip others with the ``J'' command.</w:t>
        <w:t xml:space="preserve">        The ``last time'' information is kept in a special file for each user.</w:t>
        <w:t>When  the  sequencer  is  enabled, the time for the notesfile is loaded into a</w:t>
        <w:t>variable and used to specify which  notes  and  responses  are  new.   If  the</w:t>
        <w:t>sequencer  is  not  enabled,  this variable is initialized to January 1, 1970.</w:t>
        <w:t>The ``j'' and ``J'' keys use  this  variable  to  determine  which  notes  and</w:t>
        <w:t>responses are ``new''.</w:t>
        <w:t xml:space="preserve">        If the sequencer is enabled, after  exiting  a  notesfile  the  ``last</w:t>
        <w:t>time''  information  is  updated to the time that the user entered this notes-</w:t>
        <w:t>file. The entry time is used rather than the exit  time  to  ensure  that  all</w:t>
        <w:t>notes  are seen, including ones written during the just completed session.  If</w:t>
        <w:t>the sequencer is disabled, the ``last time'' information is not modified.  The</w:t>
        <w:t>``last time'' information for a particular notesfile is updated as that notes-</w:t>
        <w:t>file is exited;  using ``Q'' or ESC later will have no effect on the sequencer</w:t>
        <w:t>information for notesfiles already read.</w:t>
        <w:t xml:space="preserve">        The ``o'' and ``O'' commands allow the user  to  modify  the  variable</w:t>
        <w:t>used  to determine whether notes and responses are ``new''.  The ``o'' command</w:t>
        <w:t>allows the user to set this variable to any date he  wishes.   Use  the  ``O''</w:t>
        <w:t>command  to  set  this  variable to show only notes and responses written that</w:t>
        <w:t>day.  The ``last time'' file kept for each user is never modified by the ``o''</w:t>
        <w:t>and ``O''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4                                             Notesfile Reference Manual</w:t>
        <w:t xml:space="preserve">        When no more new notes or responses exist, both the  ``j''  and  ``J''</w:t>
        <w:t>commands will take the user to the index page.  To exit the notesfile, use the</w:t>
        <w:t>``q'' command.  Exiting with ``q'' will update the user's ``last entry'' time.</w:t>
        <w:t>Exiting  with  capital  ``Q'' will NOT modify the ``last entry'' time for that</w:t>
        <w:t>notesfile (neither will ESC).</w:t>
        <w:t xml:space="preserve">        The ``l'' and ``L'' command behave similarly to ``j'' and ``J''.   The</w:t>
        <w:t>difference  is  that while ``j'' and ''J' take the user to the last index page</w:t>
        <w:t>when no more new notes or responses exist, the ``l'' and ``L''  commands  will</w:t>
        <w:t>leave the notesfile as if a ``q'' had been typed.  Thus when no more new notes</w:t>
        <w:t>exist, the ``l'' command is like typing ``jq''.</w:t>
        <w:t>2.8.2   Alternate Sequencers.</w:t>
        <w:t xml:space="preserve">        If several people share a signon, it is convenient for  each  to  have</w:t>
        <w:t>his own set of sequencing timestamps.  This is accomplished through the use of</w:t>
        <w:t>the subsequencer option of notesfiles.</w:t>
        <w:t xml:space="preserve">        Specifying the -a option and a subsequencer name causes notes to use a</w:t>
        <w:t>different sequencing timestamp file.  Many different subsequencer names can be</w:t>
        <w:t>used with each signon.  Two different users using the same  subsequencer  name</w:t>
        <w:t>will  not  conflict.   It is recommended that all the subsequencer names for a</w:t>
        <w:t>given user be unique in the first 6 characters.</w:t>
        <w:t xml:space="preserve">        The main sequencer file for a given user is distinct from each of  its</w:t>
        <w:t>subsequencer  files.  Each of the subsequencer files is normally distinct.  If</w:t>
        <w:t>the subsequencer names are not distinct in  the  first  6  characters,  subse-</w:t>
        <w:t>quencer files may collide.</w:t>
        <w:t>2.8.3   Automatic Sequencing.</w:t>
        <w:t xml:space="preserve">        An alternate entry to the notes program  allows  the  user  to  invoke</w:t>
        <w:t>notes with the sequencer enabled and a list of notesfiles to be scanned with a</w:t>
        <w:t>single, simple command.  The ``autoseq'' command is invoked by typing</w:t>
        <w:t xml:space="preserve">        autoseq</w:t>
        <w:t>and reads the environment variable ``NFSEQ'' to find the names of  all  notes-</w:t>
        <w:t>files to be scanned.  On some systems, the ``autoseq'' command may be known as</w:t>
        <w:t>``readnotes'', ``autonotes'' or some similar variant; substitute the appropri-</w:t>
        <w:t>ate  name  in  the  following  paragraphs.   The  ``NFSEQ'' variable should be</w:t>
        <w:t>defined in .login for the shell users as follows:</w:t>
        <w:t xml:space="preserve">        setenv NFSEQ ``pbnotes,micronotes,helpnotes,works''</w:t>
        <w:t xml:space="preserve">        setenv  NFSEQ   ``pbnotes,micronotes,helpnotes,works''</w:t>
        <w:t xml:space="preserve">        With NFSEQ assigned this value, a call to  autoseq  will  process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file Reference Manual                                             Page 15</w:t>
        <w:t>notesfiles  ``pbnotes'', ``micronotes'', ``helpnotes'', and ``works'' with the</w:t>
        <w:t>sequencer turned on.</w:t>
        <w:t xml:space="preserve">        The full naming conventions, pattern matching  capabilities,  and  `!'</w:t>
        <w:t>exclusion  described  in  section  2.2 (``Notesfile Names and Wildcards'') are</w:t>
        <w:t>available in autoseq.  To read all notesfiles with ``unix''  in  their  names,</w:t>
        <w:t>and  the four test notesfiles (``test1'' though ``test4''), the NFSEQ variable</w:t>
        <w:t>might be defined as:</w:t>
        <w:t xml:space="preserve">        NFSEQ=``*unix*,test?''</w:t>
        <w:t xml:space="preserve">        If the first character of an entry in the NFSEQ  list  is  ``:'',  the</w:t>
        <w:t>notesfile  system  reads  the file name following for a list of notesfiles. To</w:t>
        <w:t xml:space="preserve">have the automatic  sequencer read  the file ``/h0/USR/ESSICK/.nfseq''  for  a </w:t>
        <w:t>list of notesfiles to scan, define NFSEQ as:</w:t>
        <w:t xml:space="preserve">        setenv NFSEQ ``:/h0/USR/ESSICK/.nfseq''</w:t>
        <w:t xml:space="preserve">        For this feature to work, the  file must have group  read  privileges.</w:t>
        <w:t>The  notesfile program runs ``set-uid'' and can not read files which are read-</w:t>
        <w:t>able only by the owner.</w:t>
        <w:t xml:space="preserve">        The following definitions are also valid.  The  first  one  reads  the</w:t>
        <w:t>notesfiles specified  in the file ``/h0/USR/ESSICK/.nfseq'' and then reads the</w:t>
        <w:t>notesfiles pbnotes and micronotes.  The second definition will read the notes-</w:t>
        <w:t>file pbnotes, those specified in ``/h0/USR/ESSICK/.nfseq'', micronotes and the</w:t>
        <w:t xml:space="preserve">ones  specified in  ``/h0/USR/ESSICK/.other''.  If the  notesfile  program  is </w:t>
        <w:t>unable  to read the file specified, it skips to the next entry. For a descrip-</w:t>
        <w:t>tion of the format of these files, see the section 2.3, ``The -f Option''.</w:t>
        <w:t xml:space="preserve">        setenv NFSEQ ``:/h0/USR/ESSICK/.nfseq,pbnotes,micronotes''</w:t>
        <w:t xml:space="preserve">        setenv NFSEQ ``pbnotes,:/h0/USR/ESSICK/.nfseq,micronotes,</w:t>
        <w:t xml:space="preserve">                       :/h0/USR/ESSICK/.other''</w:t>
        <w:t xml:space="preserve">        The automatic sequencer uses the ``-s'' mode of sequencing,  the  user</w:t>
        <w:t>does  not  enter  notesfiles  which have no new text.  By specifying ``-x'' or</w:t>
        <w:t>``-i'' on the command line, the user can use the appropriate sequencer mode.</w:t>
        <w:t xml:space="preserve">        The subsequencer option of notes is available from the autoseq program</w:t>
        <w:t>by  specifying  ``-a name'' on the command line.  The semantics of this option</w:t>
        <w:t>are identical to those when invoking notes.</w:t>
        <w:t>2.9   Environment Variables.</w:t>
        <w:t xml:space="preserve">        The notesfile program reads several environment  variables  to  tailor</w:t>
        <w:t>the system to the user's preferences.  Below is a list of the variables, their</w:t>
        <w:t>purpose, and their default values.  These defaults are for OS-9/68000  and may</w:t>
        <w:t>be slightly different for other versions of OS-9.</w:t>
        <w:t xml:space="preserve">      o ``NFED'' specifies which editor will be invoked when the user writes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6                                             Notesfile Reference Manual</w:t>
        <w:t xml:space="preserve">          note  or  response. If this variable is not specified, the notesfile</w:t>
        <w:t xml:space="preserve">          system looks for the environment  variable  ``EDITOR''  (which  many</w:t>
        <w:t xml:space="preserve">          other  programs  use).   If  neither  ``NFED''  nor  ``EDITOR''  are</w:t>
        <w:t xml:space="preserve">          defined, a default editor is used (/h0/CMDS/me).</w:t>
        <w:t xml:space="preserve">      o ``NFSEQ'' is a list of notesfiles that the user wishes to  scan  using</w:t>
        <w:t xml:space="preserve">          the automatic sequencing entry to notesfiles.  The use of this vari-</w:t>
        <w:t xml:space="preserve">          able is described in the section on sequencing.  If unspecified, the</w:t>
        <w:t xml:space="preserve">          system  uses  a  standard set which usually includes ``general'' and</w:t>
        <w:t xml:space="preserve">          ``net.general''.</w:t>
        <w:t xml:space="preserve">      o ``NFSIG'' specifies the file name containing a signature block  to  be</w:t>
        <w:t xml:space="preserve">          included at the end of a note or response.  If this variable is set,</w:t>
        <w:t xml:space="preserve">          notes will prompt whether to include this file when the user  writes</w:t>
        <w:t xml:space="preserve">          a  new note or response.  The signature block typically contains the</w:t>
        <w:t xml:space="preserve">          user's name and various mail paths back to him or her.  It should be</w:t>
        <w:t xml:space="preserve">          kept small and concise.</w:t>
        <w:t xml:space="preserve">      o ``PAGER'' is the paging program (``more'', ``less'') which is used for</w:t>
        <w:t xml:space="preserve">          scrolling   the   help   files.    The  default  paging  program  is</w:t>
        <w:t xml:space="preserve">          /h0/CMDS/less.</w:t>
        <w:t xml:space="preserve">      o ``MAILER'' determines the mail program  to  use.  If  undefined,  this</w:t>
        <w:t xml:space="preserve">          defaults to /h0/ETC/CMDS/mail.</w:t>
        <w:t xml:space="preserve">      o ``WRITE'' is used to specify the  program  for  communication  between</w:t>
        <w:t xml:space="preserve">          users.  If undefined, the OS-9 program ``chat'' is used.</w:t>
        <w:t xml:space="preserve">      o ``TERM'' determines the type of terminal in use. This must be set  for</w:t>
        <w:t xml:space="preserve">          notes  to  know  what  screen addressing conventions to use. In most</w:t>
        <w:t xml:space="preserve">          cases the value will be correctly initialized by the system at login</w:t>
        <w:t xml:space="preserve">          time.</w:t>
        <w:t xml:space="preserve">      o ``SHELL'' specifies which shell the user is running.  This will almost</w:t>
        <w:t xml:space="preserve">          always be set by the operating system.</w:t>
        <w:t>3   Managing Notesfiles.</w:t>
        <w:t xml:space="preserve">        The notesfile system is installed by  a  user  who  is  known  as  the</w:t>
        <w:t>``owner''  of  the  notesfiles  (UIUCDCS  uses user ``notes'').  This user can</w:t>
        <w:t>create, delete, rename, and initiate networking of notesfiles.  Each notesfile</w:t>
        <w:t>is  assigned  a  set  of  ``directors'' (who may or may not be associated with</w:t>
        <w:t>owner of notesfiles).  The directors have special privileges for managing  the</w:t>
        <w:t>notesfile (see below).  The ``owner'' rarely manages the day to day aspects of</w:t>
        <w:t>a notesfile, although he has director, read, write and response privileges  to</w:t>
        <w:t>all notesfiles for handling emergencies and failures.</w:t>
        <w:t>3.1   Director Options.</w:t>
        <w:t xml:space="preserve">        The director can:</w:t>
        <w:t xml:space="preserve">      o Change the access permissions.</w:t>
        <w:t xml:space="preserve">      o Write the policy note.</w:t>
        <w:t xml:space="preserve">      o Change the notesfile title and director message.</w:t>
        <w:t xml:space="preserve">      o Open or close the notes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file Reference Manual                                             Page 17</w:t>
        <w:t xml:space="preserve">      o Allow the notesfile to be networked.</w:t>
        <w:t xml:space="preserve">      o Toggle the notesfile's moderated and local flags.</w:t>
        <w:t xml:space="preserve">      o Permit or restrict anonymous notes.</w:t>
        <w:t xml:space="preserve">      o Compress the notesfile.</w:t>
        <w:t xml:space="preserve">      o Change the notesfile's archival parameters.</w:t>
        <w:t xml:space="preserve">      o Delete notes and responses.</w:t>
        <w:t xml:space="preserve">      o Toggle director message on any note or response.</w:t>
        <w:t xml:space="preserve">        The director can delete notes or toggle  the  director  message  above</w:t>
        <w:t>them  while  reading  the  notes.  Access other options by typing ``d'' on the</w:t>
        <w:t>index page.  A display like this results:</w:t>
        <w:t xml:space="preserve">                            Workstation Discussion</w:t>
        <w:t xml:space="preserve">                      *** Your Director Message Here ***</w:t>
        <w:t>(a) Anonymous:   ON           Policy Note Exists: YES</w:t>
        <w:t>(o) Notesfile:   OPEN         Next note in slot: 1</w:t>
        <w:t>(n) Networked:   YES          Deleted Notes (holes): 0</w:t>
        <w:t>(A) Is Archive:  NO           Deleted Responses (holes): 0</w:t>
        <w:t>(M) Moderated:   YES</w:t>
        <w:t>(L) Local:       NO</w:t>
        <w:t>(e) Expiration Threshold: Default</w:t>
        <w:t>(E) Expiration Action:    ARCHIVE</w:t>
        <w:t>(D) Archive with Dirmsg:  NOCARE</w:t>
        <w:t>(W) Working Set Size:     Default</w:t>
        <w:t>(l) Maximum Text/Article: 65000 bytes</w:t>
        <w:t>Option:</w:t>
        <w:t xml:space="preserve">                     = = = = = = = = = = = = = = = = = =</w:t>
        <w:t xml:space="preserve">        Options available on this page include:   access  lists,  policy  note</w:t>
        <w:t>writing,  title  &amp;  director messages, open/close notesfile, moderated &amp; local</w:t>
        <w:t>notesfiles, network enabling, anonymous notes, notesfile compress, and  delete</w:t>
        <w:t>a list of notes.</w:t>
        <w:t>3.1.1   Access Lists.</w:t>
        <w:t xml:space="preserve">        The notesfile system allows directors to allow or restrict  access  to</w:t>
        <w:t>each  notesfile.   The access list can allow or deny read, write, respond, and</w:t>
        <w:t>director options to any user, group, or system.  Type ``p''  (``permissions'')</w:t>
        <w:t>on  the  director  options  page  to enter the access list editor.  The system</w:t>
        <w:t>prompts for an option:  ``m'' to modify an extant entry, ``d''  to  delete  an</w:t>
        <w:t>entry,  ``i''  to  insert a new entry, ``r'' to replot the list, ``q'' to quit</w:t>
        <w:t>editing the access list, and capital ``Q'' to quit editing the access list and</w:t>
        <w:t>IGNORE  ANY  CHANGES  MADE.  Delete or modify entries by entry number.  Scro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8                                             Notesfile Reference Manual</w:t>
        <w:t>the entries using ``+'' and ``-''.</w:t>
        <w:t xml:space="preserve">        After typing ``i'' to insert a new entry, the  system  prompts  for  a</w:t>
        <w:t>user  type  (``u''  for  user, ``g'' for group, ``s'' for system).  The system</w:t>
        <w:t>then prompts for the name of the user, group, or system.   (Users  and  groups</w:t>
        <w:t>must  be  valid  names)  The  default access options are then displayed: read,</w:t>
        <w:t>write, answer (for responses).  Use the keys ``r'', ``w'', ``a'', and ``d'' to</w:t>
        <w:t>toggle  the  read,  write, answer, and director privileges respectively.  Some</w:t>
        <w:t>options automatically enable others (e.g.,  ``w''  for  writing  automatically</w:t>
        <w:t>enables  ``a''  for  answering).   It  is not possible to remove answer access</w:t>
        <w:t>while write access is enabled.  The ``n'' key will remove all privileges (``no</w:t>
        <w:t>access'').  Type return (or ``q'') when the correct options have been entered.</w:t>
        <w:t>The system prompts for another user.  Press return at the prompt  to  exercise</w:t>
        <w:t>other access list options.</w:t>
        <w:t xml:space="preserve">        The access machinery checks user names before  checking  group  names.</w:t>
        <w:t>If  user  ``john''  explicitly  has  no  access  but  his  group does, he will</w:t>
        <w:t>nevertheless be denied access to the file.  If there is no explicit entry  for</w:t>
        <w:t>user  ``john'',  a  check  is  made  for  permissions granted to his group(s).</w:t>
        <w:t>(n.b.: an entry for user ``Other'' will match all users,  circumventing  group</w:t>
        <w:t>permissions.   The  behavior  typically  desired  can be achieved with a group</w:t>
        <w:t>``Other'' just as well.)</w:t>
        <w:t xml:space="preserve">        If no explicit user entry exists, a search for  group  permissions  is</w:t>
        <w:t>initiated.   Users can belong to more than one group (although kernels such as</w:t>
        <w:t>Version 7 only allow one at a time) and the notesfile code checks each of  the</w:t>
        <w:t>user's  groups.  If permissions for several of these groups exist, the user is</w:t>
        <w:t>given the inclusive OR of the several permissions.   If  none  of  the  user's</w:t>
        <w:t>groups are given permission, a default permission specified by group ``Other''</w:t>
        <w:t>is usually assigned.  The ``Other'' entry matches when none of the other group</w:t>
        <w:t>entries  have  matched.  This entry can be deleted, in which case no access is</w:t>
        <w:t>granted.</w:t>
        <w:t xml:space="preserve">        The current implementation of system access enforcement is naive.  The</w:t>
        <w:t>network software will send to a system only if it has read permission.  Recep-</w:t>
        <w:t>tion allows intermediaries to pass on notes even if they are not allowed write</w:t>
        <w:t>access  to  the  notesfile;  the access permission is determined from the ori-</w:t>
        <w:t>ginating system of each note or response instead of the site actually deliver-</w:t>
        <w:t>ing  the  article.  The name ``Other'' (capital ``O'') matches any system name</w:t>
        <w:t>not mentioned explicitly.</w:t>
        <w:t xml:space="preserve">        Many notesfiles allow several users  and  groups  to  have  read/write</w:t>
        <w:t>access,  a  single  user to have director access (in addition to the notesfile</w:t>
        <w:t>``owner''), and all other users no access.</w:t>
        <w:t xml:space="preserve">        When a notesfile is first created, a default access list  is  created.</w:t>
        <w:t>The notesfile ``owner'' is made director, group ``Other'' and system ``Other''</w:t>
        <w:t>are  both  given  read/write  access  to   the   notesfile.    If   the   file</w:t>
        <w:t>``/h0/SPOOL/NOTES/.UTILITIES/access_template''  exists, it  contains a list of</w:t>
        <w:t>access-rights to add to the new notesfile's access list.   The  file  contains</w:t>
        <w:t>lines  of  access-rights  in the format used by the nfaccess program.  Access-</w:t>
        <w:t>rights look like ``user:essick=drwa''; for more information on the  format 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file Reference Manual                                             Page 19</w:t>
        <w:t>these entries, see the man(I) page for nfaccess.</w:t>
        <w:t>3.1.2   Policy Note.</w:t>
        <w:t xml:space="preserve">        Type ``w'' (``write policy'') on the director option page to  write  a</w:t>
        <w:t>policy note (just like writing any other note).</w:t>
        <w:t>3.1.3   Title &amp; Director Messages.</w:t>
        <w:t xml:space="preserve">        Change the notesfile title  with  ``t'',  the  director  message  with</w:t>
        <w:t>``m''.   The  system prompts for a new message.  Typing only a carriage return</w:t>
        <w:t>will not change the old message.</w:t>
        <w:t>3.1.4   Open/Close.</w:t>
        <w:t xml:space="preserve">        Type ``o'' (``open'') to toggle  the  availability  of  the  notesfile</w:t>
        <w:t>(subject  to  the  access  list).   Closed  notesfiles are unavailable to non-</w:t>
        <w:t>directors.</w:t>
        <w:t>3.1.5   Network Options.</w:t>
        <w:t xml:space="preserve">        Type ``n'' (``network'') to toggle the availability of  the  notesfile</w:t>
        <w:t>for networking.  Arrangements must be made with the notesfile system ``owner''</w:t>
        <w:t>to do the network transfers.</w:t>
        <w:t>3.1.6   Moderated Notesfiles.</w:t>
        <w:t xml:space="preserve">        Type ``M'' (``moderated'') to toggle whether a notesfile is  moderated</w:t>
        <w:t>or  not.   Moderated  notesfiles do not allow direct submissions.  Instead the</w:t>
        <w:t>text entered with a ``w'' command is enclosed in a mail message  and  sent  to</w:t>
        <w:t>the  topic  moderator.   A  list of notesfiles and moderator mail addresses is</w:t>
        <w:t>kept in ~notes/moderators.</w:t>
        <w:t>3.1.7   Local Notes.</w:t>
        <w:t xml:space="preserve">        Type ``L'' (``local'') to toggle whether the notesfile is local to the</w:t>
        <w:t>site.   Local  notesfiles don't prompt to include signature files if the NFSIG</w:t>
        <w:t>environment variable is set.</w:t>
        <w:t>3.1.8   Anonymous Notes.</w:t>
        <w:t xml:space="preserve">        Type ``a'' (``anonymous'') to toggle  the  availability  of  anonymous</w:t>
        <w:t>notes  in the notesfile.  The availability of the anonymous option may provoke</w:t>
        <w:t>slanderous attacks from users (whose anonymity is completely protected).</w:t>
        <w:t>3.1.9   Compression.</w:t>
        <w:t xml:space="preserve">        Type ``c'' (``compress'') to compress the  notesfile.   As  notes  are</w:t>
        <w:t>deleted,  their  text and index space is not reclaimed.  This command reclaims</w:t>
        <w:t>the space.  The notesfile must be closed.  On a VAX 11/780, 20 seconds of real</w:t>
        <w:t>time  (on  a  slightly  loaded  system)  is required to reclaim the space of a</w:t>
        <w:t>notesfile with 50 remaining notes (compression time is dependent on  remain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0                                             Notesfile Reference Manual</w:t>
        <w:t>notes).   Notesfiles  should  be  compressed whenever many of their notes have</w:t>
        <w:t>been deleted.  The notesfile archiver ``nfarchive'' and cron(8) can be used to</w:t>
        <w:t>automate this process.</w:t>
        <w:t xml:space="preserve">        The director's option page displays  a  count  of  ``holes''  left  by</w:t>
        <w:t>deleted  notes  and  responses.  This can be used as an indication of how much</w:t>
        <w:t>wasted space is within the notesfile.</w:t>
        <w:t>3.1.10   Expiration Threshold.</w:t>
        <w:t xml:space="preserve">        The `e' command allows a notesfile director to modify the  notesfile's</w:t>
        <w:t>expiration  threshold.   Possible  values  include  specific  numbers of days,</w:t>
        <w:t>`default' and `never'.  The value can be left unchanged by  not  specifying  a</w:t>
        <w:t>new  value.   The `default' value is assigned to new notesfiles; directors can</w:t>
        <w:t>change it as needed.</w:t>
        <w:t xml:space="preserve">        The notesfile archiving program (nfarchive)  examines  the  expiration</w:t>
        <w:t>threshold  of each notesfile it processes.  This threshold determines how long</w:t>
        <w:t>a note string must be inactive  before  it  is  eligible  for  archival.   The</w:t>
        <w:t>`Default'  expiration  threshold  uses  the  expiration  time specified on the</w:t>
        <w:t>`nfarchive' command line; this is usually  2  weeks.   Specific  ages  can  be</w:t>
        <w:t>specified.   The  age  specified  in  the notesfile overrides the value on the</w:t>
        <w:t>`nfarchive' command line.  The `Never' threshold tells `nfarchive'  that  this</w:t>
        <w:t>notesfile is not to be archived.</w:t>
        <w:t>3.1.11   Working Set Size.</w:t>
        <w:t xml:space="preserve">        Each notesfile contains a working set of notes.  The  working  set  is</w:t>
        <w:t>the  number  of  notes  left  in the notesfile by the nfarchive program.  When</w:t>
        <w:t>nfarchive runs, it determines a maximum  number  of  notes  to  delete.   This</w:t>
        <w:t>number  is  the  number  of notes written in the notesfile minus the number of</w:t>
        <w:t>``holes'' caused by deletions minus the  working  set  size.   Nfarchive  will</w:t>
        <w:t>leave a ``working set size'' of notes in the notesfile; if fewer notes existed</w:t>
        <w:t>in the notesfile, no notes are archived.</w:t>
        <w:t xml:space="preserve">        The working set size can be changed by the `s' command from the direc-</w:t>
        <w:t>tor   page.    Possible  values  include  ``default''  and  specific  numbers.</w:t>
        <w:t>``Default'' specifies that the value supplied during the nfarchive run  is  to</w:t>
        <w:t>be  used; explicit values in the notesfile always override values specified on</w:t>
        <w:t>the nfarchive command line.</w:t>
        <w:t>3.1.12   Expiration Action.</w:t>
        <w:t xml:space="preserve">        Each notesfile can decide on the destination of  expired  notestrings.</w:t>
        <w:t>The  expiration  action field takes one of the values ``Default'', ``Archive''</w:t>
        <w:t>or ``Delete''.  Archive and delete  specify  that  expired  notes  are  to  be</w:t>
        <w:t>archived  and  deleted  respectively.   The  default  entry specifies that the</w:t>
        <w:t>expiration action should follow that specified on the nfarchive command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file Reference Manual                                             Page 21</w:t>
        <w:t>3.1.13   Expire With Director Message.</w:t>
        <w:t xml:space="preserve">        Notesfiles can decide how to expire based on director  message  status</w:t>
        <w:t>individually.   This  option can assume four values:  ``Default'', ``Nocare'',</w:t>
        <w:t>``On'', and ``Off''.  The on and off values specify that only notes  with  the</w:t>
        <w:t>director  message  on  or  off  respectively are eligible for expiration.  The</w:t>
        <w:t>nocare value specifies that the director message status is not  checked;  both</w:t>
        <w:t>director  and  non-director  marked notes are eligible for expiration.  Select</w:t>
        <w:t>the default entry to use the value of this parameter as specified on the nfar-</w:t>
        <w:t>chive command line.</w:t>
        <w:t>3.1.14   Maximum Text per Article.</w:t>
        <w:t xml:space="preserve">        The notesfile system imposes limits on the size of each article.  Ear-</w:t>
        <w:t>lier  versions  restricted articles to 64 kbytes; the current version provides</w:t>
        <w:t>for articles up to 4 Gigabytes.  A constant is used to  determine  the  actual</w:t>
        <w:t>maximum allowed per article.</w:t>
        <w:t xml:space="preserve">        Each notesfile can select a maximum text  length  per  article.   This</w:t>
        <w:t>limit  is  not  allowed  to  exceed the hard-coded limit (currently 3 Mbytes).</w:t>
        <w:t>Articles exceeding this limit are truncated and a message detailing the  count</w:t>
        <w:t>of  excess  bytes  and  the  system  responsible  for  truncating  the text is</w:t>
        <w:t>appended.</w:t>
        <w:t xml:space="preserve">        Initially the maximum text length is set to  the  highest  permissible</w:t>
        <w:t>value.   One reason for lowering the limit is to meet restrictions on the size</w:t>
        <w:t>of network transfers.</w:t>
        <w:t>3.1.15   Deleting and Un-Deleting Many Articles.</w:t>
        <w:t xml:space="preserve">        Type ``z'' (``zap'')  to  delete  many  notes  (and  their  responses)</w:t>
        <w:t>quickly.   Enter  a  list  of note numbers or note ranges (aa-bb) separated by</w:t>
        <w:t>spaces.  Confirm the command with ``y''; other responses will abort  the  com-</w:t>
        <w:t>mand.   It  is  economical  and  prudent  to  compress  the  notesfile shortly</w:t>
        <w:t>thereafter.  Note that deleting notes in a  networked  notesfile  makes  those</w:t>
        <w:t>notes unavailable to those who poll your system for new notes and responses.</w:t>
        <w:t xml:space="preserve">        The ``u'' (undelete) command performs the  opposite  function  of  the</w:t>
        <w:t>``z'' command. This command allows you to specify a list of note strings to be</w:t>
        <w:t>un-deleted.  When prompted, the director shoul  supply  the  note  numbers  he</w:t>
        <w:t>wishes to re-activate.  The specified notes are re-activated and can be viewed</w:t>
        <w:t>as before.  This command is only effective until a compression of  the  notes-</w:t>
        <w:t>file; after that time the notes are no longer present in the notesfile.</w:t>
        <w:t>3.1.16   Director Options for Notes.</w:t>
        <w:t xml:space="preserve">        Directors may put a ``director message'' above any  note  they  write.</w:t>
        <w:t>There  is one single line director message for each notesfile.  Typical direc-</w:t>
        <w:t>tor messages are: ``New Policy'', ``*** This problem fixed or  ignored  ***'',</w:t>
        <w:t>or  ``--  Eat  Flaming Death Fascist Pigs --''.  Directors can also toggle the</w:t>
        <w:t>director message on a note being read (``d''  for  ``director  message'').   A</w:t>
        <w:t>director  can  delete  a  note  (and  all its responses) or any response wh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2                                             Notesfile Reference Manual</w:t>
        <w:t>reading the text of the note or response by typing ``Z''  (``zap  this  one'')</w:t>
        <w:t>and confirming with ``y''.</w:t>
        <w:t>3.1.17   Default Sequencer Lists.</w:t>
        <w:t xml:space="preserve">        Some users never set up an ``NFSEQ'' environment  variable  specifying</w:t>
        <w:t>the  notesfile they wish to see.  The file ``/usr/spool/notes/.utilities/Dflt-</w:t>
        <w:t>Seq'' contains a default list of notesfiles.  Users without an ``NFSEQ'' vari-</w:t>
        <w:t>able  receive  the notesfiles listed in this file.  The file can be changed at</w:t>
        <w:t>anytime and will take effect with the next ``autoseq'' by a user.</w:t>
        <w:t>3.2   Creation &amp; Deletion of Notesfiles.</w:t>
        <w:t xml:space="preserve">        Only the ``owner'' of the  notesfile  system  can  create  notesfiles.</w:t>
        <w:t>Create notesfiles with the mknf command:</w:t>
        <w:t xml:space="preserve">        mknf [ -aon ] topic1 [ ... ]</w:t>
        <w:t xml:space="preserve">        The created notesfiles have default status of  closed,  non-networked,</w:t>
        <w:t>and no anonymous notes permitted.  Specify -a to permit anonymous notes in the</w:t>
        <w:t>new notesfiles.  Use -o to have the notesfiles marked open for general use and</w:t>
        <w:t>the  -n  option  to enable the notesfiles' network availability.  These status</w:t>
        <w:t>flags can all be modified from the directors page at later times.</w:t>
        <w:t xml:space="preserve">        Delete notesfiles with rmnf:</w:t>
        <w:t xml:space="preserve">        rmnf [ -f ] topic1 [ ... ]</w:t>
        <w:t>Each notesfile to be removed must be verified with ``y''  after  a  prompt  --</w:t>
        <w:t>anything  else will leave that notesfile intact.  Use the -f option to blindly</w:t>
        <w:t>remove notesfiles; the verification step is bypassed when ``rmnf'' is  invoked</w:t>
        <w:t>with the -f option.</w:t>
        <w:t xml:space="preserve">        The file /h0/SPOOL/NOTES/.UTILITIES/avail.notes  contains  a  list  of</w:t>
        <w:t>the  public  notesfiles.   The notesfile owner should update this file when he</w:t>
        <w:t>creates new notesfiles; this file is not automatically updated by ``mknf'' and</w:t>
        <w:t>``rmnf''.   The  contents  and format of the file are at the discretion of the</w:t>
        <w:t>notesfile system owner.</w:t>
        <w:t>3.3   Intersystem Notesfiles.</w:t>
        <w:t xml:space="preserve">        The notesfile system provides for intersystem notesfiles in  an  arbi-</w:t>
        <w:t>trary  connected  network.  Copies of a shared notesfile must exist on each of</w:t>
        <w:t>the systems wishing to read notes for that notesfile.  The contents  are  kept</w:t>
        <w:t>in  synchrony  through  occasional exchanges over a network (UIUCDCS uses both</w:t>
        <w:t>uucp and tcp/ip).  Notesfiles to be shared must have their ``network  status''</w:t>
        <w:t>enabled (see director options).</w:t>
        <w:t xml:space="preserve">        Duplication of notes and responses is prevented by the use  of  unique</w:t>
        <w:t>identifiers.   Each  note  and  response  in  a notesfile is assigned a uniq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file Reference Manual                                             Page 23</w:t>
        <w:t>number.  The networking software checks each note as it arrives to  see  if  a</w:t>
        <w:t>copy already exists.  In the event of duplication, the extra copy is discarded</w:t>
        <w:t>and the fact is logged in the statistics and the network log.</w:t>
        <w:t xml:space="preserve">        In the (hopefully rare) event that a  response  arrives  at  a  system</w:t>
        <w:t>before  the  base  note  does,  the  network reception program will generate a</w:t>
        <w:t>``foster parent'' for the orphaned response.  When the  true  parent  arrives,</w:t>
        <w:t>the foster parent will be overwritten.  A count of orphaned responses received</w:t>
        <w:t>is kept and available through use of the nfstats program (see section 4.4).</w:t>
        <w:t>3.3.1   Transmitting Notesfile Updates.</w:t>
        <w:t xml:space="preserve">        The nfxmit program gathers the new notes and  responses  in  specified</w:t>
        <w:t>notesfiles  and  sends them to a specified site.  The notesfile ``owner'' must</w:t>
        <w:t>occasionally enter the following command (or have it entered for him by  cron)</w:t>
        <w:t>to update remote notesfiles with new notes and receive new remote notes:</w:t>
        <w:t xml:space="preserve">        nfxmit -dsitename [-t datespec] [-r] [-a] [-f file] topic1 [...]</w:t>
        <w:t>The ``sitename'' is the name of the remote site to receive the new notes.  The</w:t>
        <w:t>remote  site  should  have  notesfiles  matching those specified by the topic1</w:t>
        <w:t>parameter.  For remote notesfiles with different names, see the section  below</w:t>
        <w:t>on Name Mapping.</w:t>
        <w:t xml:space="preserve">        The optional -t specifies that all notes and responses since that date</w:t>
        <w:t>should be sent (normally -t is omitted and the notesfile system sends only new</w:t>
        <w:t>notes and responses).</w:t>
        <w:t xml:space="preserve">        The -r option specifies that the remote notes system should  not  only</w:t>
        <w:t>receive  the  current  changes  but also reply in kind.  This is useful if the</w:t>
        <w:t>remote system does not automatically run the nfxmit program.</w:t>
        <w:t xml:space="preserve">        The -a option specifies that articles inserted from the news(I) system</w:t>
        <w:t>are to be sent also. Normally these articles are not sent because the receiver</w:t>
        <w:t>probably has them; the primary use of this switch is for sites that do not run</w:t>
        <w:t>news(I).</w:t>
        <w:t xml:space="preserve">        Using the -f switch tells nfxmit to read the file specified for a list</w:t>
        <w:t>of  notesfiles  to  transmit;  multiple -f parameters are permitted and can be</w:t>
        <w:t>freely intermixed with `topic' parameters.  Notesfile name pattern matching is</w:t>
        <w:t>performed  on  both  `topic' parameters and the entries in a file specified by</w:t>
        <w:t>the -f option.</w:t>
        <w:t xml:space="preserve">        Nfxmit uses uux(1) as a  transport  and  remote  execution  mechanism.</w:t>
        <w:t>Connections  using  different  protocols and mechanisms can be selected in the</w:t>
        <w:t>file ``/h0/SPOOL/NOTES/.UTILITIES/net.how'';  its format is described  in  the</w:t>
        <w:t>section  ``Non-Standard  Links''.  Uux typically permits a limited set of com-</w:t>
        <w:t>mands to be executed remotely.  The file ``uuxqt.c'' in the UUCP  source  code</w:t>
        <w:t>contains  a list of acceptable commands; this file should be edited to include</w:t>
        <w:t>the ``nfrcv''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4                                             Notesfile Reference Manual</w:t>
        <w:t>3.3.2   Network Transaction Log.</w:t>
        <w:t xml:space="preserve">        The network software maintains a log of  all  transactions,  including</w:t>
        <w:t>time,  date, number of notes and responses transferred, direction of transfer,</w:t>
        <w:t>and number of notes replicated by transfer.  This log  is  placed  in  a  file</w:t>
        <w:t>called  `net.log'  and resides in the notesfile utility directory (by default:</w:t>
        <w:t>/usr/spool/notes/.utilities).</w:t>
        <w:t xml:space="preserve">        This file will grow without bounds.   Occasional  pruning  is  a  good</w:t>
        <w:t>idea.   There  is  no vital information stored in this file; its purpose is to</w:t>
        <w:t>provide a network audit trail.</w:t>
        <w:t>3.3.3   Non-Standard Links.</w:t>
        <w:t xml:space="preserve">        Some systems will be unable to keep the notesfile network software  in</w:t>
        <w:t>a  public directory (such as /h0/CMDS).  Other sites will have non-uucp links.</w:t>
        <w:t>The `net.how' file is for these cases.  `Net.how' is  kept  in  the  notesfile</w:t>
        <w:t>utility  directory  (/h0/SPOOL/NOTES/.UTILITIES)  and contains  information on</w:t>
        <w:t>linking to remote systems.  Entries in the file  are  made  for  systems  with</w:t>
        <w:t>non-standard links and have the following format:</w:t>
        <w:t xml:space="preserve">        system:direction:protocol::command string</w:t>
        <w:t xml:space="preserve">        The system field contains the name of the remote system.   The  direc-</w:t>
        <w:t>tion  field contains either an `x' or `r' (no quotes) and specifies the direc-</w:t>
        <w:t>tion that the line is for. An `x' specifies that the  command  string  is  for</w:t>
        <w:t>sending  notes to the remote site; an `r' specifies that the command string is</w:t>
        <w:t>used in coercing the remote system to send its new notes and  responses  back.</w:t>
        <w:t>Lines  beginning  with  a  `#'  are comment lines and ignored by the notesfile</w:t>
        <w:t>code.</w:t>
        <w:t xml:space="preserve">        The protocol field is either empty or contains an integer  value.   An</w:t>
        <w:t>empty  field  indicates protocol 0.  Currently only protocols 0 and 1 are sup-</w:t>
        <w:t>ported.  The notesfile receiving programs automatically switch between  proto-</w:t>
        <w:t>cols.</w:t>
        <w:t xml:space="preserve">        The command string is a printf control string  (without  quotes)  with</w:t>
        <w:t>two  `%s' entries.  The first is for filling in the name of the notesfile, the</w:t>
        <w:t>second is for the local system name.  Many entries in the `net.how' file  will</w:t>
        <w:t>be to place different paths on the `nfrcv' and `nfxmit' commands.  The default</w:t>
        <w:t>command line is:</w:t>
        <w:t xml:space="preserve">        uux -z -r system\!nfrcv %s %s</w:t>
        <w:t>for the `x' entry and for the `r' entry:</w:t>
        <w:t xml:space="preserve">        uux system\!nfxmit %s -d%s</w:t>
        <w:t>In the following sample from our net.how file, the host ``uicsovax''  is  con-</w:t>
        <w:t>nected  via  UUCP  and  the notesfile networking programs live in non-standard</w:t>
        <w:t>directories.  The host ``etherhost'' is reachable over a local network and the</w:t>
        <w:t>Berkeley  ``rsh'' commands can be used to ship data between the local host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file Reference Manual                                             Page 25</w:t>
        <w:t>``etherhost''.</w:t>
        <w:t xml:space="preserve">        uicsovax:x:::uux -z uicsovax!/mnt/dcs/essick/.commands/nfrcv %s %s</w:t>
        <w:t xml:space="preserve">        uicsovax:r:::uux uicsovax!/mnt/dcs/essick/.commands/nfxmit %s -d%s</w:t>
        <w:t xml:space="preserve">        etherhost:x:::rsh etherhost /usr/bin/nfrcv %s %s</w:t>
        <w:t xml:space="preserve">        etherhost:r:::rsh etherhost /usr/bin/nfxmit %s -d%s</w:t>
        <w:t>3.3.4   Notesfile Name Mapping.</w:t>
        <w:t xml:space="preserve">        To provide flexibility in the naming of notesfile across systems,  the</w:t>
        <w:t>network         software         looks         in         the        directory</w:t>
        <w:t>/usr/spool/notes/.utilities/net.aliases for mappings of local notesfile  names</w:t>
        <w:t>to remote notesfile names.  Each file in the directory is named after a system</w:t>
        <w:t>(e.g., pur-ee or uicsovax).  Each of these files contains lines which  specify</w:t>
        <w:t>the  mapping  of local notesfiles to the particular systems notesfiles.  Lines</w:t>
        <w:t>beginning with `#' in these files are comment lines and  are  ignored  in  the</w:t>
        <w:t>matching process.  Data lines in the files look like:</w:t>
        <w:t xml:space="preserve">        local_nf:remote_nf</w:t>
        <w:t xml:space="preserve">        If there is no entry for a particular notesfile or the file  for  that</w:t>
        <w:t>system is missing, the local name is used.</w:t>
        <w:t xml:space="preserve">        Mapping is performed by  the  transmission  program  ``nfxmit''.   The</w:t>
        <w:t>``nfrcv'' program does not consult this table.</w:t>
        <w:t>3.3.5   Moderated Notesfiles.</w:t>
        <w:t xml:space="preserve">        Moderated notesfiles don't allow direct submission  of  new  notes  or</w:t>
        <w:t>responses.   The  text entered by a user after a ``w'' command is collected by</w:t>
        <w:t>the mail program of choice and sent to the topic moderator.  A list of  notes-</w:t>
        <w:t>file   names   and   moderator   mail   addresses   is   kept   in   the  file</w:t>
        <w:t>/usr/spool/notes/.utilities/moderators.  Each line of the file has a notesfile</w:t>
        <w:t>name,  white  space  (tabs or blanks), then the mail address of the moderator.</w:t>
        <w:t>Any text following a ``#'' is considered a com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6                                             Notesfile Reference Manual</w:t>
        <w:t>3.3.6   Moderated Notesfiles.</w:t>
        <w:t xml:space="preserve">        Moderated notesfiles don't allow direct submission  of  new  notes  or</w:t>
        <w:t>responses.   The  text entered by a user after a ``w'' command is collected by</w:t>
        <w:t>the mail program of choice and sent to the topic moderator.  A list of  notes-</w:t>
        <w:t>file   names   and   moderator   mail   addresses   is   kept   in   the  file</w:t>
        <w:t>/usr/spool/notes/.utilities/moderators.  Each line of the file has a notesfile</w:t>
        <w:t>name,  white  space  (tabs or blanks), then the mail address of the moderator.</w:t>
        <w:t>Any text following a ``#'' is considered a comment.</w:t>
        <w:t>3.4   Initial Installation &amp; Parameters.</w:t>
        <w:t xml:space="preserve">        Installation of the notesfile system requires the following:</w:t>
        <w:t xml:space="preserve">      o A working familiarity with version 7 UNIX (and  UUCP  for  intersystem</w:t>
        <w:t xml:space="preserve">          transfers).</w:t>
        <w:t xml:space="preserve">      o The notesfile distribution tape.</w:t>
        <w:t xml:space="preserve">      o A signon for the notesfile owner.  This signon should be  in  its  own</w:t>
        <w:t xml:space="preserve">          group.   The notes package runs set-gid; mixing the notes group with</w:t>
        <w:t xml:space="preserve">          other groups is not recommended.</w:t>
        <w:t xml:space="preserve">      o An ``anonymous'' signon.  This signon should  be  an  unused  user-id.</w:t>
        <w:t xml:space="preserve">          The notesfile system prohibits this user-id from reading and writing</w:t>
        <w:t xml:space="preserve">          notes.</w:t>
        <w:t xml:space="preserve">      o The ability to write into the directories where the notesfile binaries</w:t>
        <w:t xml:space="preserve">          and data base are to live.</w:t>
        <w:t xml:space="preserve">        Appendix A (``Notesfile Installation Checklist'') is a  helpful  guide</w:t>
        <w:t>for installing the notesfile system.  The distribution is made from a VAX run-</w:t>
        <w:t>ning 4.2 Bsd.  In most cases there are only a few files that need to be  modi-</w:t>
        <w:t>fied:   ``src/parms.h'',  ``src/Makefile'', and ``src/newsgate.h'' (if you are</w:t>
        <w:t>interfacing to USENET).</w:t>
        <w:t xml:space="preserve">        First: read in the distribution tape.  The tape is a TAR format  tape.</w:t>
        <w:t>This  will  read  in  several directories worth of data. The ``src'' directory</w:t>
        <w:t>contains all source code for the notesfile system and the internal help files.</w:t>
        <w:t>The  ``doc''  directory  contains  an nroff source for the user manual and the</w:t>
        <w:t>macros that were used to generate it.   The  ``man''  directory  contains  the</w:t>
        <w:t>nroff  sources for the notesfile manual pages.  The ``Samples'' directory is a</w:t>
        <w:t>collection of various system files from our machine; they are included to pro-</w:t>
        <w:t>vide examples in setting the matching files on your system.</w:t>
        <w:t xml:space="preserve">        After the tape has been read in, select the appropriate parameters.</w:t>
        <w:t>3.4.1   Selecting Appropriate Constants.</w:t>
        <w:t xml:space="preserve">        Before compiling the notesfile system, it must be configured to  match</w:t>
        <w:t>your  system.   The  location of spooling directories and command directories,</w:t>
        <w:t>the UNIX kernel, and policies on ``non-standard'' software may require changes</w:t>
        <w:t>in the default configuration.</w:t>
        <w:t xml:space="preserve">        Cofiguring the notesfile system is accomplished through modifying  two</w:t>
        <w:t>files,  both  in  the  ``src'' directory of the distribution.  The ``parms.h'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file Reference Manual                                             Page 27</w:t>
        <w:t>file contains information on values for the default archival time, UNIX kernel</w:t>
        <w:t>type,  and  the  behavior of the notesfile system such as whether to keep core</w:t>
        <w:t>images when the notesfile system detects an internal error.  The  ``Makefile''</w:t>
        <w:t>file  contains  defintions of the spooling and command directories, the notes-</w:t>
        <w:t>file ``owner'', and the ``anonymous'' user.</w:t>
        <w:t xml:space="preserve">        The distribution is configured for a OS-9/68000 V2.1 system. The  most</w:t>
        <w:t>frequently  changed  values,  after  the  kernel definition, are the notesfile</w:t>
        <w:t>``owner'' and the location of spooling and command directories.</w:t>
        <w:t xml:space="preserve">        Appendix A (``Notesfile Installation Checklist'') details each of  the</w:t>
        <w:t>options  in  ``parms.h''  and  ``Makefile''.   It describes the meaning of the</w:t>
        <w:t>option and the effects of changing the  value.   The  recommended  method  for</w:t>
        <w:t>choosing  an appropriate configuration is to sit at a terminal with the check-</w:t>
        <w:t>list and mark each option as it is selected or rejected.</w:t>
        <w:t>3.4.2   Compiling the Notesfile System.</w:t>
        <w:t xml:space="preserve">        After all the appropriate parameters are set up, the next step  is  to</w:t>
        <w:t>generate  the notesfile system.  First, the requisite directories and files in</w:t>
        <w:t>/usr/bin (or wherever) should be manufactured.  This procedure should  be  run</w:t>
        <w:t>exactly once and will probably have to be run by the superuser.  To make these</w:t>
        <w:t>files type:</w:t>
        <w:t xml:space="preserve">        make base</w:t>
        <w:t>The next phase should be run while  signed  in  as  the  notesfile  ``owner''.</w:t>
        <w:t>Type:</w:t>
        <w:t xml:space="preserve">        make boot</w:t>
        <w:t xml:space="preserve">        If all goes well, this should end with a message to  the  effect  that</w:t>
        <w:t>the  notesfile  system  has been installed (approximately 17 minutes on a VAX-</w:t>
        <w:t>11/780) If anything goes wrong, perusal of the terminal dialogue should  point</w:t>
        <w:t>out  the  offending  steps.  The most likely cause of errors will be a missing</w:t>
        <w:t>directory.</w:t>
        <w:t xml:space="preserve">        To replace the notesfile software any time after these two steps  have</w:t>
        <w:t>been run, type:</w:t>
        <w:t xml:space="preserve">        make install</w:t>
        <w:t xml:space="preserve">        If at some time you are must change some of the internal constants  of</w:t>
        <w:t>the  notesfile  package (such as string lengths and blocking factors), all the</w:t>
        <w:t>existing notesfiles on your system will be incompatible with the  new  instan-</w:t>
        <w:t>tiation  of the program. The ``nfdump'' and ``nfload'' programs are useful for</w:t>
        <w:t>converting the data base from one format to another.  The  ``nfdump''  program</w:t>
        <w:t>should  be  compiled  with  the  old  configuration and the ``nfload'' program</w:t>
        <w:t>should be compiled with the new configuration.  Documentation  on  these  pro-</w:t>
        <w:t>grams can be found in the appendi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8                                             Notesfile Reference Manual</w:t>
        <w:t>3.4.3   User Subroutines.</w:t>
        <w:t xml:space="preserve">        The notesfile package contains several routines available to users  in</w:t>
        <w:t>general.  The nfabort routine generates a core image, places it in a specified</w:t>
        <w:t>place, logs the fact in a notesfile, and terminates.   The  nfcomment  routine</w:t>
        <w:t>allows users to log text in a notesfile.  These routines are useful for debug-</w:t>
        <w:t>ging information, and communication  between  program  developers  and  users.</w:t>
        <w:t>Users can load these routines by specifying `-lnfcom' on the `cc' or `ld' com-</w:t>
        <w:t>mand lines.</w:t>
        <w:t xml:space="preserve">        The normal installation procedure (``make install'') will compile  the</w:t>
        <w:t>nfcomment  routine and place it in the library directory.  As distributed, the</w:t>
        <w:t>file is placed in the ``/usr/local/lib'' directory.  To  change  this,  modify</w:t>
        <w:t>the definition of ``LIBDIR'' in `Makefile'.</w:t>
        <w:t>3.5   Installing the Man(1) Documentation.</w:t>
        <w:t xml:space="preserve">        Install the man(1) pages for the notesfile  with  the  following  com-</w:t>
        <w:t>mands.  They are best done as super-user.</w:t>
        <w:t xml:space="preserve">        cd man</w:t>
        <w:t xml:space="preserve">        make install</w:t>
        <w:t>The nroff sources for the documentation will be  installed  in  the  directory</w:t>
        <w:t>/usr/man in subdirectories man1, man3, and man8.</w:t>
        <w:t>3.6   Interfacing to News(I).</w:t>
        <w:t xml:space="preserve">        The notesfile system interfaces to the news(I) system.  The  newsinput</w:t>
        <w:t>program parses articles from the news system and inserts them in the appropri-</w:t>
        <w:t>ate notesfiles.  The newsoutput program moves notes from the notesfile  system</w:t>
        <w:t>to the news system.  Neither program will move text between the two systems if</w:t>
        <w:t>the notesfile is not enabled for networking (see section  3.1.5).   Newsoutput</w:t>
        <w:t>will  not retransmit articles inserted by newsinput.  Sites sharing notesfiles</w:t>
        <w:t>can all run both newsinput and newsoutput.</w:t>
        <w:t xml:space="preserve">        Appendix B contains instructions on how to interface a notesfile  sys-</w:t>
        <w:t>tem to a news system.  Configurations for isolated notesfiles sites, notesfile</w:t>
        <w:t>subnetworks, mapping between notesfile and newsgroup names,  and  a  checklist</w:t>
        <w:t>for the gateway installation are included.</w:t>
        <w:t xml:space="preserve">        Since the notes system stores the entire text of a single notesfile in</w:t>
        <w:t>a  single  file,  a  notesfile system uses less space than the same scale news</w:t>
        <w:t>system.  The notesfile system is generally more space efficient than B ne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file Reference Manual                                             Page 29</w:t>
        <w:t>3.7   Housekeeping.</w:t>
        <w:t xml:space="preserve">        Notesfiles has a number of utilities to  manage  it's  data  base.   A</w:t>
        <w:t>number  of  shell  scripts are included with the distribution which invoke the</w:t>
        <w:t>archival programs and trim logging files which otherwise grow without  bounds.</w:t>
        <w:t>These shell scripts are included in the ``Samples'' subdirectory of the notes-</w:t>
        <w:t>file distribution and can be invoked automatically through cron(8).</w:t>
        <w:t>3.7.1   Cleaning up Disk Space.</w:t>
        <w:t xml:space="preserve">        When a note or response is deleted, a hole is left in that  notesfile.</w:t>
        <w:t>This  makes for quick deletion but tends to leave some disk space wasted.  The</w:t>
        <w:t>compress option on the director page is one way that this space is  reclaimed.</w:t>
        <w:t>The  nfarchive  program  (see  section 3.7.2) also returns unused space.  Have</w:t>
        <w:t>cron run the nfarchive program weekly to automate space reclamation.</w:t>
        <w:t>3.7.2   Automatic Removal of Notes.</w:t>
        <w:t xml:space="preserve">        The nfarchive program archives notes untouched for more than a  speci-</w:t>
        <w:t>fied  number  of  days.   Archived  notes and their responses are stored in an</w:t>
        <w:t>``archive'' notesfile.  ``Archive'' notesfiles  are  typically  found  in  the</w:t>
        <w:t>directory  /usr/spool/oldnotes;  this  may  vary  between  installations.  The</w:t>
        <w:t>archives can be accessed automatically using the ``N'' command from the index,</w:t>
        <w:t>note  and  response  displays  or  by  explicitly  naming the notesfile (notes</w:t>
        <w:t>/usr/spool/oldnotes/mynotes).  The notes are  deleted  after  they  have  been</w:t>
        <w:t>archived.  After  the archival, a compression of the notesfile is performed to</w:t>
        <w:t>recover the space formerly occupied by the archived notes.  Nfarchive  assumes</w:t>
        <w:t>that  all months have 30 days and all years have 12 months.  The format of the</w:t>
        <w:t>nfarchive command line is:</w:t>
        <w:t xml:space="preserve">        nfarchive [-d] [-m+ or -m-] [-#] [-w#] [-f file] topic</w:t>
        <w:t xml:space="preserve">        The -d option specifies that no archiving is to take place; the  notes</w:t>
        <w:t>eligible are to be deleted.</w:t>
        <w:t xml:space="preserve">        The -m option specifies whether to check the director  message  status</w:t>
        <w:t>before  archiving  notes.   Use  ``-m+''  to  archive notes which meet the age</w:t>
        <w:t>requirement and have the director message on.   The  ``-m-''  option  archives</w:t>
        <w:t>notes  of sufficient age with the director message turned off.  If this option</w:t>
        <w:t>is omitted, notes are archived on the basis of age only.</w:t>
        <w:t xml:space="preserve">        The -# option specifies the age of eligible notes.  The  increment  is</w:t>
        <w:t>days.   The default is determined by the value of ARCHTIME in `parms.h' and is</w:t>
        <w:t>distributed as fourteen days.  Each notesfile can specify  a  (possibly)  dif-</w:t>
        <w:t>ferent  expiration  threshold.   Normally the notesfile will specify `default'</w:t>
        <w:t>and nfarchive uses the time specified on its command line.  Ages specified  in</w:t>
        <w:t>a notesfile override the times given on the nfarchive command line.</w:t>
        <w:t xml:space="preserve">        The -w# parameter specifies the working set size to use for notesfiles</w:t>
        <w:t>which  do not specify a working set size.  This determines a minimum number of</w:t>
        <w:t>notes to remain in a notesfile.  If unspecified, the default working set  size</w:t>
        <w:t>is  0.   This  value  can  be  changed  through  the  WORKSETSIZE  variable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0                                             Notesfile Reference Manual</w:t>
        <w:t>``parms.h''.</w:t>
        <w:t xml:space="preserve">        Working sets and expiration thresholds work together in the  following</w:t>
        <w:t>manner.  Nfarchive first determines a maximum number of notes to delete.  This</w:t>
        <w:t>is calculated from the number of notes in the  notesfile  (total  notes  minus</w:t>
        <w:t>``holes'' caused by deletions) and the working set size.  The archival program</w:t>
        <w:t>proceeds through the notesfile deleting notes older than the expiration thres-</w:t>
        <w:t>hold  until  it  runs  out  of  notes  or the maximum number of notes has been</w:t>
        <w:t>deleted.</w:t>
        <w:t xml:space="preserve">        The -f option specifies a file containing a list of notesfiles  to  be</w:t>
        <w:t>archived.   Multiple  -f  parameters  are permitted and can be intermixed with</w:t>
        <w:t>`topic' parameters.  Notesfile name pattern  matching  is  performed  on  both</w:t>
        <w:t>`topic' parameters and the entries in a file specified by the -f option.</w:t>
        <w:t xml:space="preserve">        Mapping between an active notesfile and its archive is listed  in  the</w:t>
        <w:t>file  ``.UTILITIES/NET.ALIASES/archive_into''.   This  file  contains pairs of</w:t>
        <w:t>ABSOLUTE    notesfile   names    (``/h0/SPOOL/NOTES/mynotes''    instead    of</w:t>
        <w:t>``mynotes'').   The  first  entry  specifies  the active notesfile; the second</w:t>
        <w:t>entry specifies the  archive  notesfile.   Notesfiles  not  appearing  in  the</w:t>
        <w:t>archive  mapping  file will be placed in ``/h0/SPOOL/OLDNOTES'' with  the same</w:t>
        <w:t>final  component  as  the  active  notesfile.   Conflicts  are  possible.   If</w:t>
        <w:t>unmapped,       the       notesfiles      ``/h0/SPOOL/NOTES/mynotes''      and</w:t>
        <w:t>``/some/OTHER/PLACE/mynotes''  will  be  archived  into   the   same   archive</w:t>
        <w:t>``/h0/SPOOL/OLDNOTES/mynotes''.</w:t>
        <w:t>3.7.3   Cleaning Sequencer Files.</w:t>
        <w:t xml:space="preserve">        A tool to remove sequencer entries for deleted users will be  included</w:t>
        <w:t>in  future  releases  of  the  notesfile  package. This tool will traverse the</w:t>
        <w:t>sequencer directory removing files belonging to users whose signons no  longer</w:t>
        <w:t>exist.   The  process  can be made automatic by including an entry in the cron</w:t>
        <w:t>table.</w:t>
        <w:t xml:space="preserve">        A second sequencer related utility will traverse the sequencer  direc-</w:t>
        <w:t>tory  and  remove entries for deleted notesfiles.  A similar user program will</w:t>
        <w:t>be provided to permit users to remove their sequencer entries  for  notesfiles</w:t>
        <w:t>that they no longer peruse.</w:t>
        <w:t>3.7.4   Additions to System Boot.</w:t>
        <w:t xml:space="preserve">        Since the notesfile system maintains  several  lock  files  to  ensure</w:t>
        <w:t>mutual  exclusion of each notesfile, a line similar to the following should be</w:t>
        <w:t>added to the startup file.</w:t>
        <w:t xml:space="preserve">        del /h0/SPOOL/NOTES/.LOCKS/*</w:t>
        <w:t xml:space="preserve">        Make sure `/h0/SPOOL/NOTES'  matches  the   MSTDIR  parameter  in  the</w:t>
        <w:t>Makefile. This line will remove any locks left if the system has crash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file Reference Manual                                             Page 31</w:t>
        <w:t>4   Other Notesfile Utilities.</w:t>
        <w:t xml:space="preserve">        The notesfile distribution includes utility programs to  provide  hard</w:t>
        <w:t>copy output, additional interfaces to user programs, and statistics.  They are</w:t>
        <w:t>described below.</w:t>
        <w:t>4.1   Hard Copy Output.</w:t>
        <w:t xml:space="preserve">        The program ``nfprint'' sends to standard output  a  nicely  formatted</w:t>
        <w:t>listing of the notesfile in its command line.  Its format is:</w:t>
        <w:t xml:space="preserve">        nfprint [-lnn] [-p] [-t] topic [ note# ] [ note#-note# ] [ ... ]</w:t>
        <w:t>The ``-l'' option specifies an alternate page size (the default is  66).   The</w:t>
        <w:t>optional  note  number list specifies that only certain notes of the notesfile</w:t>
        <w:t>are to be printed.  The list can specify individual  notes  and  ranges.   The</w:t>
        <w:t>notes are printed in the order specified.</w:t>
        <w:t xml:space="preserve">        The -p option specifies that each notestring is  to  begin  on  a  new</w:t>
        <w:t>page.   The  -t  option  signifies that only a table of contents is to be gen-</w:t>
        <w:t>erated.</w:t>
        <w:t>4.2   Piped Insertion of Notes.</w:t>
        <w:t xml:space="preserve">        The nfpipe program enters text from the standard input into  a  notes-</w:t>
        <w:t>file:</w:t>
        <w:t xml:space="preserve">        nfpipe topic [-t title] [ -d ] [ -a ]</w:t>
        <w:t>The -t option allows specification of a title.  The -d and -a options  specify</w:t>
        <w:t>the  director and anonymous flags respectively (if available).  If no title is</w:t>
        <w:t>specified, one is manufactured from the first line of the note.</w:t>
        <w:t>4.3   User Subroutines.</w:t>
        <w:t>4.3.1   Nfcomment.</w:t>
        <w:t xml:space="preserve">        The nfcomment subroutine is callable  from  a  user's  C  program.  It</w:t>
        <w:t>allows any user program to enter text into a notesfile:</w:t>
        <w:t xml:space="preserve">        nfcomment (nfname, text, title, dirflag, anonflag)</w:t>
        <w:t>The parameters are:</w:t>
        <w:t xml:space="preserve">     char *nfname;  /* name of notesfile */</w:t>
        <w:t xml:space="preserve">     char *text;    /* null terminated text to be entered */</w:t>
        <w:t xml:space="preserve">     char *title;   /* if non-null, title of note */</w:t>
        <w:t xml:space="preserve">     int dirflag;   /* != 0 -&gt; director flag on (if allowed)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2                                             Notesfile Reference Manual</w:t>
        <w:t xml:space="preserve">     int anonflag;  /* != 0 -&gt; anonymous note (if allowed) */</w:t>
        <w:t xml:space="preserve">        If the *text pointer is NULL, the text of the note will be  read  from</w:t>
        <w:t>standard  input.   If  no title is specified the subroutine will manufacture a</w:t>
        <w:t>title from the first line of the note.   This  routine  is  useful  for  error</w:t>
        <w:t>reports,  user comments about programs, and automatic logging of statistics or</w:t>
        <w:t>internal states.</w:t>
        <w:t xml:space="preserve">        This routine can be loaded with a C program by specifying `-lnfcom' on</w:t>
        <w:t>the `cc' command line.</w:t>
        <w:t>4.3.2   Nfabort (not yet supported with OS-9/68000)</w:t>
        <w:t xml:space="preserve">        Nfabort allows users to generate core images of  their  process,  save</w:t>
        <w:t>the  core  image  in a ``known'' place, and log the fact in a notesfile.  This</w:t>
        <w:t>proves useful for intermittent failures; when a program  does  crash,  a  core</w:t>
        <w:t>image  is  placed  in an appropriate place and a message is placed in a notes-</w:t>
        <w:t>file.  The programmer regularly scans the notesfile and can examine  the  core</w:t>
        <w:t>dump  at  his  leisure.   Some  of the problems of recreating conditions which</w:t>
        <w:t>cause errors are eliminated by this approach.</w:t>
        <w:t xml:space="preserve">        Nfabort is callable from the user program. It  accepts  the  following</w:t>
        <w:t>parameters:</w:t>
        <w:t xml:space="preserve">        nfabort (nfname, message, title, cname, exitcode)</w:t>
        <w:t>The parameters are:</w:t>
        <w:t xml:space="preserve">     char *nfname;  /* name of notesfile */</w:t>
        <w:t xml:space="preserve">     char *message; /* text string to insert */</w:t>
        <w:t xml:space="preserve">     char *title;   /* title of the message */</w:t>
        <w:t xml:space="preserve">     char *cname;   /* prefix for core image destination */</w:t>
        <w:t xml:space="preserve">     int exitcode;  /* code for exit() */</w:t>
        <w:t xml:space="preserve">        The core image is placed in the file specified  by  concatenating  the</w:t>
        <w:t>``cname''  argument  and  a unique integer (the process id of the current pro-</w:t>
        <w:t>cess).  The notesfile specified by the ``nfname'' parameter  receives  a  note</w:t>
        <w:t>whose  body  consists of the text pointed to by ``message'' and a line telling</w:t>
        <w:t>the complete pathname of the core image.  The title of the note  is  specified</w:t>
        <w:t>by  the  ``title''  parameter.  After the core image is generated and the note</w:t>
        <w:t>has been written, nfabort terminates with  the  exit  code  specified  by  the</w:t>
        <w:t>``exitcode'' parameter.</w:t>
        <w:t xml:space="preserve">        Nfabort generates default values for each of the string parameters  if</w:t>
        <w:t>NULL  pointers  are  passed.   This  routine can be loaded with a C program by</w:t>
        <w:t>specifying `-lnfcom' on the `cc' command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file Reference Manual                                             Page 33</w:t>
        <w:t>4.4   Statistics.</w:t>
        <w:t xml:space="preserve">        The notesfile system keeps statistics on  where  notes  and  responses</w:t>
        <w:t>originate,   the   number  of  network  accesses,  duplications  and  orphaned</w:t>
        <w:t>responses.  Combined with the use of the log maintained by the notesfile  net-</w:t>
        <w:t>working software, monitoring notesfile traffic is quite easy.</w:t>
        <w:t xml:space="preserve">        The -s option specifies that only a summary is to be  produced,  skip-</w:t>
        <w:t>ping  the  individual  reports.   Wildcard constructs  with '*'  and '?'   are</w:t>
        <w:t>recognized by nfstats.  Invoke the statistics program with:</w:t>
        <w:t xml:space="preserve">                nfstats [ -s ] topic1 [ ... ]</w:t>
        <w:t>Typical output is:</w:t>
        <w:t xml:space="preserve">             rbenotes on uiucdcs at  6:24 pm  May  7, 1982</w:t>
        <w:t xml:space="preserve">               NOTES  RESPS   TOTALS</w:t>
        <w:t>Local Reads           359     115474</w:t>
        <w:t>Local Written         53      55108</w:t>
        <w:t>Networked in          0       00</w:t>
        <w:t>Networked out         0       00</w:t>
        <w:t>Network Dropped       0       00</w:t>
        <w:t>Network Transmissions: 0   Network Receptions: 0</w:t>
        <w:t>Orphaned Responses Received: 0    Entries into notesfile: 109</w:t>
        <w:t>Total time in notesfile:   66.57 minutes  Average Time/entry:   0.61 minutes</w:t>
        <w:t>Created at 10:04 pm  May  5, 1982, Used on 3 days</w:t>
        <w:t xml:space="preserve">        A combined set of statistics is produced at the  end  of  listings  of</w:t>
        <w:t>more than one notesfile.  The statistics are largely self explanatory.</w:t>
        <w:t>4.5   Checking for New Notes.</w:t>
        <w:t xml:space="preserve">        The checknotes program checks the notesfiles specified  by  the  NFSEQ</w:t>
        <w:t>environment  variable  to  determine if there are new notes.  The exit code is</w:t>
        <w:t>arranged to make the program useful in shell scripts:  0 (TRUE) is  there  are</w:t>
        <w:t>new notes, 1 (FALSE) otherwise.</w:t>
        <w:t xml:space="preserve">        Use the ``-q'' option to receive a message</w:t>
        <w:t xml:space="preserve">                There are new notes</w:t>
        <w:t>if one or more of the notesfiles have notes/responses written since the user's</w:t>
        <w:t>last entry time into that notesfile.</w:t>
        <w:t xml:space="preserve">        The ``-n'' option is similar to the ``-q'' option, with the  exception</w:t>
        <w:t>that  it  yields  output when there are no new notes. The output of checknotes</w:t>
        <w:t>with the ``-n'' option is:</w:t>
        <w:t xml:space="preserve">                There are no new not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4                                             Notesfile Reference Manual</w:t>
        <w:t xml:space="preserve">        Use  ``-v''  to  print  the  name   of   each   notesfile   with   new</w:t>
        <w:t>notes/responses.  The ``-s'' option is suitable for use in conditional expres-</w:t>
        <w:t>sions in shell scripts; no output is generated by this option.</w:t>
        <w:t>4.6   Mail to Notesfiles.</w:t>
        <w:t xml:space="preserve">        Some mailers  (like 4.2 BSD's sendmail) allow mail to be  directed  to</w:t>
        <w:t>specific programs.  The nfmail program facilitates sending mail to notesfiles.</w:t>
        <w:t>The subject line of the mailed letter is extracted and used as  the  title  of</w:t>
        <w:t>the  note.   Nfmail extracts the author's name and system from the body of the</w:t>
        <w:t>letter.  Subject lines are examined for ``Re:'' prefixes and, if  they  exist,</w:t>
        <w:t>are used in an attempt to link the letter as a reply to an existing base note.</w:t>
        <w:t xml:space="preserve">        To send mail addressed to ``somenotes'' to the notesfile ``somenotes''</w:t>
        <w:t>with  the  4.1  Bsd  /etc/delivermail  add  the  following  line  to  the file</w:t>
        <w:t>/usr/lib/aliases.   The   second   line   shows   the   general   format   for</w:t>
        <w:t>/usr/lib/aliases  entries  which feed a notesfile.  If the Notesfile utilities</w:t>
        <w:t>are stored in a different directory, the path name should be changed appropri-</w:t>
        <w:t>ately.</w:t>
        <w:t xml:space="preserve">       somenotes: ``!/usr/spool/notes/.utilities/nfmail somenotes''</w:t>
        <w:t xml:space="preserve">       mailaddress: ``!/usr/spool/notes/.utilities/nfmail anotesfile''</w:t>
        <w:t>4.7   Modifying Access Rights for Many Notesfiles.</w:t>
        <w:t xml:space="preserve">        It is convenient to add entries to a  large  number  of  access  lists</w:t>
        <w:t>simultaneously.   The nfaccess program adds an access specification to each of</w:t>
        <w:t>a specified list of notesfiles.  Nfaccess  functions  similarly  to  chmod(1).</w:t>
        <w:t>Nfaccess is invoked as:</w:t>
        <w:t xml:space="preserve">        nfaccess &lt;access-right&gt; notesfile [notesfile ...]</w:t>
        <w:t>The ``access-right'' is formatted as: ``type:name=mode''.  Type can be any  of</w:t>
        <w:t>``user'',  ``group'', or ``system''; capitalized variants are also valid.  The</w:t>
        <w:t>``type:'' specification can be omitted.  ``User'' is assumed in  these  cases.</w:t>
        <w:t>The  ``mode''  field  consists  of  a sequence of the characters ``d'', ``r'',</w:t>
        <w:t>``w'',  ``a''  and  ``n''.   These  indicate  director,  read,  write,  answer</w:t>
        <w:t>(respond) and null access respectively.</w:t>
        <w:t xml:space="preserve">        Nfaccess requires user and group entries to be valid  by  looking  for</w:t>
        <w:t>them in /etc/passwd and /etc/group.  System entries are not checked for valid-</w:t>
        <w:t>ity.  Nfaccess will add the entry to the access list of the  specified  notes-</w:t>
        <w:t>files.   If an entry for that particular user, group or system exists, the new</w:t>
        <w:t>access right replaces the old access rights.  The computed mode is an absolute</w:t>
        <w:t>mode;  the previous value in the access list (if any) is replaced with the new</w:t>
        <w:t>mode.</w:t>
        <w:t xml:space="preserve">        Any user can run the nfaccess program.   Nfaccess  refuses  to  modify</w:t>
        <w:t>access lists for any notesfile where the user is not a director.  The nfaccess</w:t>
        <w:t>program  is   stored   in   the   notesfile   utility   directory,   typical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file Reference Manual                                             Page 35</w:t>
        <w:t>``/h0/SPOOL/NOTES/.UTILITIES''.</w:t>
        <w:t xml:space="preserve">        Nfaccess is often used to remedy missing permissions in  a  number  of</w:t>
        <w:t>notesfiles.   One  example  is  when  the notesfile administrator is replaced;</w:t>
        <w:t>nfaccess is used to grant director access to the appropriate notesfiles  (usu-</w:t>
        <w:t>ally  most  of  them).   As new notesfiles are created, the access list can be</w:t>
        <w:t>tuned    by    placing    lists    of    access-rights     in     the     file</w:t>
        <w:t>``/h0/SPOOL/NOTES/.UTILITIES/access_template''.     These   access-rights  are</w:t>
        <w:t>added to the default access list of newly created notes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6                                             Notesfile Reference Manual</w:t>
        <w:t>5   Summary.</w:t>
        <w:t>notes [-sxi] [-a subsequencer] [-t type] nf-list</w:t>
        <w:t>Everywhere:</w:t>
        <w:t>?       help</w:t>
        <w:t>q,k     quit</w:t>
        <w:t>Q,K     Quit w/out save</w:t>
        <w:t>^D      Leave NOW w/out sequencer</w:t>
        <w:t>!       Fork Shell</w:t>
        <w:t>B       Register suggestion</w:t>
        <w:t>Index Page:</w:t>
        <w:t>+       Forward</w:t>
        <w:t>*       Last page</w:t>
        <w:t>-       Backward</w:t>
        <w:t>=       First page</w:t>
        <w:t>13      Read note 13 (requires RETURN)</w:t>
        <w:t>a,A     Search for author</w:t>
        <w:t>d       Director options</w:t>
        <w:t>j,J     Jump to first unread note</w:t>
        <w:t>l,L     Like j,J; leave if nothing unread</w:t>
        <w:t>n       Nest notesfiles</w:t>
        <w:t>N       Nest to this notesfile's archive</w:t>
        <w:t>o       Set oldest date for sequencing</w:t>
        <w:t>O       Set sequencer for today's notes</w:t>
        <w:t>p       Read policy note</w:t>
        <w:t>r       Replot the screen</w:t>
        <w:t>w       Write a note</w:t>
        <w:t>x,X     Search for title</w:t>
        <w:t>z       like ^D but update sequencer</w:t>
        <w:t>Reading anything:</w:t>
        <w:t>spc     Next page of current text</w:t>
        <w:t>-       Previous page of text</w:t>
        <w:t>;       Next text</w:t>
        <w:t>+       Next text</w:t>
        <w:t>ret     Next note</w:t>
        <w:t>7       Forward 7 responses (15 = 8 + 7)</w:t>
        <w:t>=       Goto base note</w:t>
        <w:t>*       Last Response</w:t>
        <w:t>a,A     Search backwards (author)</w:t>
        <w:t>c,C     Copy text to notesfile (C = w/editing)</w:t>
        <w:t>d       Toggle director msg.</w:t>
        <w:t>D       Delete (if yours)</w:t>
        <w:t>e       Edit title</w:t>
        <w:t>E       Edit text</w:t>
        <w:t>f,F     Forward notestring to notesfile (F= w/editing)</w:t>
        <w:t>i       Index page</w:t>
        <w:t>j       Next unread text</w:t>
        <w:t>J       Next unread base note</w:t>
        <w:t>l,L     Like j,J; leave if nothing unread</w:t>
        <w:t>m       Mail to anyone</w:t>
        <w:t>M       Mail w/text</w:t>
        <w:t>n       Nest notesfiles</w:t>
        <w:t>N       Nest to this notesfile's archive</w:t>
        <w:t>p,P     Personal note to author (P = w/text)</w:t>
        <w:t>r,^L    Replot current text</w:t>
        <w:t>R       Rotate text (simple decryption)</w:t>
        <w:t>s       Save text</w:t>
        <w:t>S       Save entire note string</w:t>
        <w:t>t       Talk to author</w:t>
        <w:t>w       Write response</w:t>
        <w:t>x,X     Search backwards (title)</w:t>
        <w:t>z       like ^D but update sequencer</w:t>
        <w:t>Z       Delete (directors only!)</w:t>
        <w:t>Director Options:</w:t>
        <w:t>a       Toggle anonymous</w:t>
        <w:t>A       Toggle archive status</w:t>
        <w:t>c       Compress notesfile</w:t>
        <w:t>D       Change expire w/dirmsg flag</w:t>
        <w:t>e       Change expiration threshold</w:t>
        <w:t>E       Change expiration action</w:t>
        <w:t>l       Change maximum text/article</w:t>
        <w:t>m       Change director message</w:t>
        <w:t>n       Toggle network availability</w:t>
        <w:t>o       Toggle open status</w:t>
        <w:t>t       Change notesfile title</w:t>
        <w:t>u       Un-delete lots of notes</w:t>
        <w:t>w       Write policy</w:t>
        <w:t>W       Change working set size</w:t>
        <w:t>z       Zap lots of notes</w:t>
        <w:t>p       Access (permission) List:</w:t>
        <w:t xml:space="preserve">        i      insert</w:t>
        <w:t xml:space="preserve">        d      delete</w:t>
        <w:t xml:space="preserve">        m      modify</w:t>
        <w:t xml:space="preserve">        u      user</w:t>
        <w:t xml:space="preserve">        g      group</w:t>
        <w:t xml:space="preserve">        s      system</w:t>
        <w:t xml:space="preserve">        r      read access</w:t>
        <w:t xml:space="preserve">        a      answer access</w:t>
        <w:t xml:space="preserve">        d      director options</w:t>
        <w:t xml:space="preserve">        w      write access</w:t>
        <w:t xml:space="preserve">        n      null acce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APPENDIX A</w:t>
        <w:t xml:space="preserve">                       Notesfile Installation Checklist</w:t>
        <w:t>A.1   Installing Notesfile Code.</w:t>
        <w:t xml:space="preserve">        You can be sure that you have modified all necessary constants in  the</w:t>
        <w:t>notesfile system by following this simple checklist.</w:t>
        <w:t>____ change to the notesfile source directory</w:t>
        <w:t>____ tar x [reads the notesfile tape]</w:t>
        <w:t>____ cd src</w:t>
        <w:t>____ [edit] parms.h</w:t>
        <w:t>____ ARCHTIME.  Default for how long unmodified note strings hang around.</w:t>
        <w:t>____ WORKSETSIZE.  The default number of notes to leave  in  a  notesfile</w:t>
        <w:t xml:space="preserve">     when archiving.</w:t>
        <w:t>____ DFLTSH.  This should be left as the shell, /h0/CMDS/shell</w:t>
        <w:t>____ DFLTED.  The editor to use if no NFED or EDITOR environment variable</w:t>
        <w:t xml:space="preserve">     exists.</w:t>
        <w:t>____ SEQFILE.  This is the name of a file in the utility directory  which</w:t>
        <w:t xml:space="preserve">     contains a list of notesfiles for users without an NFSEQ environment</w:t>
        <w:t xml:space="preserve">     variable.  The default is probably just fine.</w:t>
        <w:t>____ DFLTSEQ.  For users without an NFSEQ environment variable  and  when</w:t>
        <w:t xml:space="preserve">     the file specified by the SEQFILE definition above doesn't exist, we</w:t>
        <w:t xml:space="preserve">     finally fall back to using the notesfiles specified by this  string.</w:t>
        <w:t xml:space="preserve">     The nice thing about having things in SEQFILE is that you don't have</w:t>
        <w:t xml:space="preserve">     to recompile the notesfile software everytime you wish to change the</w:t>
        <w:t xml:space="preserve">     default set of notesfiles; instead you edit a file.</w:t>
        <w:t>____ MAILER.  The program which  will  do  mailing.   If  you  are  in  a</w:t>
        <w:t xml:space="preserve">     networked environment, this mailer should manage to route letters to</w:t>
        <w:t xml:space="preserve">     far away places for you.  The notesfile system only retains the name</w:t>
        <w:t xml:space="preserve">     of the destination site; a path to that site is not kept.</w:t>
        <w:t>____ SUPERMAILER.  This should be defined if you have an intelligent mail</w:t>
        <w:t xml:space="preserve">     program.   Intelligent  here  means that you can edit the letter and</w:t>
        <w:t xml:space="preserve">     other fun things.</w:t>
        <w:t>____ PAGER.  A program which shows 1 screenful of information at a time.</w:t>
        <w:t>____ WRITE.  A program which allows online user-user communication  (such</w:t>
        <w:t xml:space="preserve">     as /h0/GAMES/CMDS/chat).</w:t>
        <w:t>____ FULLDOMAIN.  This defines the domain name of your local systems. For</w:t>
        <w:t xml:space="preserve">     many  USENET sites, this should be ``UUCP''.  Other examples include</w:t>
        <w:t xml:space="preserve">     ``ARPA'' and ``Uiuc.ARPA''.  This  should  not  include  the  system</w:t>
        <w:t xml:space="preserve">     name.   In  the  UIUC  Computer Science Department, we have machines</w:t>
        <w:t xml:space="preserve">     named ``uiucdcs'', ``uiucdcsb'', and so on; our value for FULLDOMAIN</w:t>
        <w:t xml:space="preserve">     is  ``Uiuc.ARPA''.  The notesfile code puts things together to yield</w:t>
        <w:t xml:space="preserve">     ``uiucdcsb.Uiuc.ARPA''  as  a  full  domain  name  for  one  of  our</w:t>
        <w:t xml:space="preserve">     machines.   Note that you do NOT need to place a ``.'' at the begin-</w:t>
        <w:t xml:space="preserve">     ning of the domain name; the notesfile software does this for you.</w:t>
        <w:t xml:space="preserve"> o IDDOMAIN.  This switch is (for now) undefined.  When defined it  indi-</w:t>
        <w:t xml:space="preserve">     cates the the unique id's associated with notes are to have a system</w:t>
        <w:t xml:space="preserve">     component containing the system  name  and  the  string  defined  by</w:t>
        <w:t xml:space="preserve">     FULLDOMAIN.   The  eventual  goal  is  that  this  will  be defined.</w:t>
        <w:t xml:space="preserve">     Currently, there are problems with using  long  strings  for  uniq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A-2                                            Notesfile Reference Manual</w:t>
        <w:t xml:space="preserve">     identifiers.  This  is  related to the old notesfile structure which</w:t>
        <w:t xml:space="preserve">     used a 10 character maximum and didn't check for overflow.</w:t>
        <w:t xml:space="preserve">     So for now, leave this undefined.  I'm not sure when it will be good</w:t>
        <w:t xml:space="preserve">     to enable this option.</w:t>
        <w:t>____ Select a kernel type for your machine.  If no  kernel  is  selected,</w:t>
        <w:t xml:space="preserve">     the code may compile but most likely will not run.</w:t>
        <w:t>____ PROMPT.  If you wish the system to give a command prompt.  Otherwise</w:t>
        <w:t xml:space="preserve">     the notesfile system is promptless.</w:t>
        <w:t>____ USERHOST.  If this is defined, the notesfile system uses the conven-</w:t>
        <w:t xml:space="preserve">     tion  ``user@host''  to  indicate  where  an article originated.  If</w:t>
        <w:t xml:space="preserve">     undefined, the notesfile system uses a ``host!user''  notation.   If</w:t>
        <w:t xml:space="preserve">     you  are  running  in  an  environment which supports Internet style</w:t>
        <w:t xml:space="preserve">     names, you may choose to use this.</w:t>
        <w:t>____ DYNADIR.  When defined, the  notesfile  system  will  determine  the</w:t>
        <w:t xml:space="preserve">     default  spool  directory  notesfiles  from  /etc/passwd.   The home</w:t>
        <w:t xml:space="preserve">     directory for the user ``notes'' (actually whatever is specified  in</w:t>
        <w:t xml:space="preserve">     the  Makefile)  is read from /etc/passwd and the parent directory is</w:t>
        <w:t xml:space="preserve">     used as the default spool directory.  Thus if notes' home  directory</w:t>
        <w:t xml:space="preserve">     is   ``/h0/SPOOL/NOTES/.UTILITIES'',   the    default  directory  is</w:t>
        <w:t xml:space="preserve">     ``/h0/SPOOL/NOTES''.  This assumes  that notes' home directory is in</w:t>
        <w:t xml:space="preserve">     the .UTILITIES directory.</w:t>
        <w:t xml:space="preserve">     This is useful for the case where a single binary  will  be  run  on</w:t>
        <w:t xml:space="preserve">     several  machines with differing disk layouts.  On one, the database</w:t>
        <w:t xml:space="preserve">     might live in /h0/SPOOL/NOTES; another  host  might  have  the  data</w:t>
        <w:t xml:space="preserve">     base  in /mnt/notes.  By using DYNADIR and moving the ``notes'' home</w:t>
        <w:t xml:space="preserve">     directory on various machines, only one binary is needed.</w:t>
        <w:t xml:space="preserve">     If the notes database lives  in  the  same  place  on  all  of  your</w:t>
        <w:t xml:space="preserve">     machines,  a  better approach is to use the MSTDIR definition in the</w:t>
        <w:t xml:space="preserve">     Makefile.</w:t>
        <w:t>____ K_KEY.  When defined, the ``k'' and ``K'' keys act similarly to  the</w:t>
        <w:t xml:space="preserve">     ``q''  and ``Q' keys respectively.  The choice is up to you.  Defin-</w:t>
        <w:t xml:space="preserve">     ing them allows reading of notes with one hand.  However some people</w:t>
        <w:t xml:space="preserve">     get  aggravated  when  the miss the ``j'' key and hit the ``k'' key.</w:t>
        <w:t xml:space="preserve">     All the documentation considers the ``k'' key to be active.</w:t>
        <w:t>____ BIGTEXT.  Define this is you want to allow notes longer  than  65000</w:t>
        <w:t xml:space="preserve">     bytes.   Note that if you have old notesfiles, you will have to dump</w:t>
        <w:t xml:space="preserve">     and reload them with the ``nfdump'' and ``nfload''  programs  before</w:t>
        <w:t xml:space="preserve">     the new code will work on them.</w:t>
        <w:t>____ The following definitions are  pretty  much  ``stock''  and  usually</w:t>
        <w:t xml:space="preserve">     aren't changed.</w:t>
        <w:t>____ NFMAINT.  This is the name of the notesfile which  receives  control</w:t>
        <w:t xml:space="preserve">     messages, error reports and other notesfile logging functions.  I do</w:t>
        <w:t xml:space="preserve">     not recommend #undef'ing this.</w:t>
        <w:t>____ AUTOCREATE.  When defined, network receptions  of  previously  unde-</w:t>
        <w:t xml:space="preserve">     fined  notesfiles  will  cause  the  creation of that notesfile.  If</w:t>
        <w:t xml:space="preserve">     undefined, the reception will fail if the notesfile  doesn't  exist.</w:t>
        <w:t xml:space="preserve">     This is used in environments such as USENET where new notesfiles are</w:t>
        <w:t xml:space="preserve">     often created remotely.</w:t>
        <w:t>____ STATS.  If defined, the statistics  keeping  code  is  enabled.   If</w:t>
        <w:t xml:space="preserve">     undefined,  the  notesfile system will not keep statistics.  Keep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file Reference Manual                                            Page A-3</w:t>
        <w:t xml:space="preserve">     statistics involves no space overhead  and  relatively  little  time</w:t>
        <w:t xml:space="preserve">     overhead; I recommend leaving this defined.</w:t>
        <w:t>____ FASTSEQ.  Enables code which ``fails-quickly'' by determining in  an</w:t>
        <w:t xml:space="preserve">     inexpensive  operation  if  there  can't  be any new articles.  When</w:t>
        <w:t xml:space="preserve">     there might be new articles, a  more  thorough  and  time  consuming</w:t>
        <w:t xml:space="preserve">     algorithm is used.</w:t>
        <w:t>____ DUMPCORE.  This defines a  subdirectory  of  the  notesfile  utility</w:t>
        <w:t xml:space="preserve">     directory where core images generated by internal consistency checks</w:t>
        <w:t xml:space="preserve">     are placed.  If undefined, the errors will be  logged  but  no  core</w:t>
        <w:t xml:space="preserve">     image is generated.</w:t>
        <w:t>____ FASTFORK.  This definition enables a quick forking  algorithm  which</w:t>
        <w:t xml:space="preserve">     exec's  the desired program immediately instead of going through the</w:t>
        <w:t xml:space="preserve">     system(III) interface.  It avoids an extra fork()/execl() and  shell</w:t>
        <w:t xml:space="preserve">     startup costs.  However some functionality is lost.</w:t>
        <w:t>____ [finished editing parms.h]</w:t>
        <w:t>____ [edit] Makefile</w:t>
        <w:t>____ select BIN.  The  directory  where  user  commands  are  kept.   The</w:t>
        <w:t xml:space="preserve">     Makefile  will NOT create this directory.  At UIUC, we use /usr/bin.</w:t>
        <w:t xml:space="preserve">     Another common choice is /usr/local.</w:t>
        <w:t>____ MSTDIR.  The default directory for notesfiles.   The  Makefile  WILL</w:t>
        <w:t xml:space="preserve">     make this directory for you.  This is typically /usr/spool/notes.</w:t>
        <w:t>____ ARCHDIR.  Old notes never die, they go here  instead;  the  Makefile</w:t>
        <w:t xml:space="preserve">     WILL make this directory for you.</w:t>
        <w:t>____ NET.  This is the directory where the notesfile networking  programs</w:t>
        <w:t xml:space="preserve">     ``nfxmit''   and   ``nfrcv''   will   be  placed.   In  most  cases,</w:t>
        <w:t xml:space="preserve">     ``/usr/bin'' is a good choice.  You may wish to change  it  if  your</w:t>
        <w:t xml:space="preserve">     UUCP  or  other  networking  mechanisms use other directories.  This</w:t>
        <w:t xml:space="preserve">     directory must already exist; the Makefile will not create it.</w:t>
        <w:t>____ AUTOSEQ.  The invocation name for the automatic sequencer.  For mul-</w:t>
        <w:t xml:space="preserve">     tiple  names like `autoseq', `readnotes' and `autonotes', make links</w:t>
        <w:t xml:space="preserve">     to the file ``/usr/bin/notes'' with the appropriate names  (assuming</w:t>
        <w:t xml:space="preserve">     that BIN = `/usr/bin').</w:t>
        <w:t>____ NOTES.  The username of the user who ``owns'' all the notesfiles.</w:t>
        <w:t>____ NOTESUID.  The numeric userid of the notesfile ``owner''.  For exam-</w:t>
        <w:t xml:space="preserve">     ple NOTES = notes, NOTESUID = 10.</w:t>
        <w:t>____ NOTESGRP.  The name of the  group  to  which  the  ``NOTES''  signon</w:t>
        <w:t xml:space="preserve">     belongs.   It  is  strongly recommended that this be a special group</w:t>
        <w:t xml:space="preserve">     just for the notes database and programs.</w:t>
        <w:t>____ ANON.  The name of the ``anonymous'' user.</w:t>
        <w:t>____ ANONUID.  The numeric userid of the ``anonymous'' user; this  should</w:t>
        <w:t xml:space="preserve">     be an idle user id since it is not allowed to run the notesfile pro-</w:t>
        <w:t xml:space="preserve">     gram.</w:t>
        <w:t>____ LIBDIR.  The directory to contain ``libnfcom.a'', a user  accessible</w:t>
        <w:t xml:space="preserve">     library of routines.  This is distributed as /usr/local/lib.</w:t>
        <w:t>____ CFLAGS.  You may wish to arrange for split I/D loading on  a  PDP-11</w:t>
        <w:t xml:space="preserve">     (the  -i  flag).   It  may  also be prudent to optimize the code (-O</w:t>
        <w:t xml:space="preserve">     flag).  If code size is an issue, remove  the  RCSIDENT  definition;</w:t>
        <w:t xml:space="preserve">     when  defined,  version  control  information  is  included  in  the</w:t>
        <w:t xml:space="preserve">     binaries and they are correspondingly larger.</w:t>
        <w:t>____ [finished editing] Makefile</w:t>
        <w:t>____ [may need to become super-user at this point]</w:t>
        <w:t>____ type ``make base'' and assess its completion.  It will tell  you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A-4                                            Notesfile Reference Manual</w:t>
        <w:t xml:space="preserve">     all  went  well.   If you are merely installing a new version of the</w:t>
        <w:t xml:space="preserve">     notesfile code, you should type ``touch  base''  instead  of  ``make</w:t>
        <w:t xml:space="preserve">     base''.</w:t>
        <w:t>____ Signon as notesfile ``owner''.  While remaining super-user  isn't  a</w:t>
        <w:t xml:space="preserve">     fatal  flaw  at this point, it does mean that several default notes-</w:t>
        <w:t xml:space="preserve">     files won't be generated.  These can be created by hand if you  for-</w:t>
        <w:t xml:space="preserve">     get.   Nothing  from  this  point on (including future code updates)</w:t>
        <w:t xml:space="preserve">     requires super-user privileges.</w:t>
        <w:t>____ cd src</w:t>
        <w:t>____ If you are merely installing a new version of the code, type ``touch</w:t>
        <w:t xml:space="preserve">     spool''  now.  This  tells  the  makefile that the spool directories</w:t>
        <w:t xml:space="preserve">     already exist.</w:t>
        <w:t>____ make boot.  This is the final step, it should complete with  a  mes-</w:t>
        <w:t xml:space="preserve">     sage  that the system is installed.  An error message when doing the</w:t>
        <w:t xml:space="preserve">     ``mknf -on nfmaint nfgripes'' probaby means  you  are  still  super-</w:t>
        <w:t xml:space="preserve">     user.   Don't sweat it; just become notes and type the ``mknf'' com-</w:t>
        <w:t xml:space="preserve">     mand line over. Everything is now fine.</w:t>
        <w:t>____ You may have to be Super-User for the next  step  depending  on  the</w:t>
        <w:t xml:space="preserve">     modes of your manual directory, /usr/man.</w:t>
        <w:t>____ cd ../man.  [the man page directory for notesfiles]</w:t>
        <w:t>____ make install.  to install the man(I) pages for the notesfile system.</w:t>
        <w:t xml:space="preserve">     They  are  placed,  by  default,  in  the directories /usr/man/man1,</w:t>
        <w:t xml:space="preserve">     /usr/man/man3, and /usr/man/man8.</w:t>
        <w:t>____ Examine the ``Samples'' directory for templates of files normally in</w:t>
        <w:t xml:space="preserve">     the  notesfile utility directory.  These files include shell scripts</w:t>
        <w:t xml:space="preserve">     to run through cron(8) which queue network transmissions, expire old</w:t>
        <w:t xml:space="preserve">     notes, and map between notesfiles and news.</w:t>
        <w:t>____ Modify UUCP's ``uuxqt.c'' to allow remote  execution  of  ``nfrcv''.</w:t>
        <w:t xml:space="preserve">     This  is  unnecessary  if no notesfile networking will be done or if</w:t>
        <w:t xml:space="preserve">     another remote execution mechanism will be used.  Some  versions  of</w:t>
        <w:t xml:space="preserve">     UUCP  have  a  file ``/usr/lib/uucp/L.cmds'' which contains names of</w:t>
        <w:t xml:space="preserve">     permitted commands.</w:t>
        <w:t>____ Modify /etc/rc to remove notesfile locks at  boot  time.   [4.2  BSD</w:t>
        <w:t xml:space="preserve">     machines might prefer to use /etc/rc.local.] Add the command ``rm -f</w:t>
        <w:t xml:space="preserve">     /usr/spool/notes/.locks/*''.</w:t>
        <w:t>A.2   Upgrading Existing Notesfile Databases.</w:t>
        <w:t xml:space="preserve">        Revision 1.7 of the  notesfile  system  requires  converting  existing</w:t>
        <w:t>notesfile  databases  to  a  new format.  A set of programs to accomplish this</w:t>
        <w:t>task are included in the distribution.  The ``nfdump'' program converts notes-</w:t>
        <w:t>files  into  an  ASCII  representation.   The ``nfload'' program converts this</w:t>
        <w:t>ASCII representation back into a properly formatted notesfile.  To convert  an</w:t>
        <w:t>existing notesfile database, these steps are what I follow:</w:t>
        <w:t>____ Compile ``nfdump'' with the OLD notes distribution.  If your version</w:t>
        <w:t xml:space="preserve">     of  the  software is old enough not to have a copy of nfdump, I sug-</w:t>
        <w:t xml:space="preserve">     gest you either try to adapt the version in the current distribution</w:t>
        <w:t xml:space="preserve">     or using the networking programs ``nfxmit'' and ``nfrcv'' to get the</w:t>
        <w:t xml:space="preserve">     information between the old and new databases.</w:t>
        <w:t>____ Compile ``nfload'' with the NEW notes distribu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file Reference Manual                                            Page A-5</w:t>
        <w:t>____ cd /usr/spool/notes</w:t>
        <w:t>____ mkdir .OLD</w:t>
        <w:t>____ mv * .OLD</w:t>
        <w:t>____ run the following script:</w:t>
        <w:t xml:space="preserve">     #! /bin/csh -f</w:t>
        <w:t xml:space="preserve">     foreach i (`ls .OLD`)</w:t>
        <w:t xml:space="preserve">       echo $i start</w:t>
        <w:t xml:space="preserve">       nfdump-old /usr/spool/notes/.OLD/$i - | nfload-new $i</w:t>
        <w:t xml:space="preserve">       echo $i done</w:t>
        <w:t xml:space="preserve">     end</w:t>
        <w:t xml:space="preserve">     echo ALL DONE</w:t>
        <w:t>____ rm -rf .OLD</w:t>
        <w:t xml:space="preserve">        You will also have to  convert  the  sequencer  information.   In  the</w:t>
        <w:t>``utility/seq-cvt''  directory there are a pair of programs ``seqtoascii'' and</w:t>
        <w:t>``seqtobinary''.  To convert the sequencer information:</w:t>
        <w:t>____ make ``seqtoascii'' using the OLD structs.h and parms.h.</w:t>
        <w:t>____ make ``seqtobinary'' using the NEW structs.h and parms.h.</w:t>
        <w:t>____ cd /usr/spool/notes/.sequencer</w:t>
        <w:t>____ mkdir .OLD</w:t>
        <w:t>____ mv * .OLD</w:t>
        <w:t>____ run this shell script:</w:t>
        <w:t xml:space="preserve">     #!/bin/csh -f</w:t>
        <w:t xml:space="preserve">     foreach i (`ls .OLD`)</w:t>
        <w:t xml:space="preserve">       echo $i</w:t>
        <w:t xml:space="preserve">       seqtoascii .OLD/$i | seqtobinary $i</w:t>
        <w:t xml:space="preserve">     end</w:t>
        <w:t xml:space="preserve">     echo ALL DONE</w:t>
        <w:t>____ rm -rf .OLD</w:t>
        <w:t>____ If you are going to use the FULLDOMAIN option, you may  want  to  go</w:t>
        <w:t xml:space="preserve">     ahead and perform the following steps:</w:t>
        <w:t>____ run this shell script, appropriately modified to reflect your domain</w:t>
        <w:t xml:space="preserve">     setup.  This one reflects the naming at UIUC.</w:t>
        <w:t xml:space="preserve">     #!/bin/csh -f</w:t>
        <w:t xml:space="preserve">     foreach i (Sy:*)</w:t>
        <w:t xml:space="preserve">       echo $i</w:t>
        <w:t xml:space="preserve">       ln $i $i.UUCP</w:t>
        <w:t xml:space="preserve">       ln $i $i.Uiuc.ARPA</w:t>
        <w:t xml:space="preserve">     end</w:t>
        <w:t xml:space="preserve">     echo ALL DONE</w:t>
        <w:t>____ You have now  converted  your  notesfile  database  to  1.7  format.</w:t>
        <w:t xml:space="preserve">     Install the new binaries and fire away.</w:t>
        <w:t>A.3   Hints on Installing Notesfiles on Multiple Systems.</w:t>
        <w:t xml:space="preserve">        Notesfile binaries are portable across similar  machines.   User-</w:t>
        <w:t>id's  and  hostnames  are determined by examining /etc/passwd and through</w:t>
        <w:t>system cal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A-6                                            Notesfile Reference Manual</w:t>
        <w:t xml:space="preserve">        To install the Notesfile system on a network of like machines  (a</w:t>
        <w:t>collection of 68000 workstations for example) one machine must go through</w:t>
        <w:t>the procedure detailed above.  A shell script ``rinstall'' is included in</w:t>
        <w:t>the  notesfile source directory.  This shell script will propagate copies</w:t>
        <w:t>across the network.  Rinstall is a simple script that assumes the correct</w:t>
        <w:t>hierarchies  exist on the target machines.  It was written to use the 4.2</w:t>
        <w:t>BSD ``rcp'' and ``rsh'' programs to copy files and remotely execute  com-</w:t>
        <w:t>mands.   Different  networking commands will require changes to the shell</w:t>
        <w:t>script.</w:t>
        <w:t xml:space="preserve">        To generate the proper hierarchies on  other  systems,  copy  the</w:t>
        <w:t>Makefile  to  each  of the machines and make both ``base'' and ``spool''.</w:t>
        <w:t>This will create the proper files and directories for the notesfile  sys-</w:t>
        <w:t>tem.   Then  return  to the master machine and run the rinstall script to</w:t>
        <w:t>send binaries to each of the other machines.</w:t>
        <w:t xml:space="preserve">        The ``Samples'' directory of the Notesfile distribution  contains</w:t>
        <w:t>example cron scripts for sending information between a network of systems</w:t>
        <w:t>running notesfiles.  These shell scripts can prove helpful in setting  up</w:t>
        <w:t>notesfile transmissions around your local network.</w:t>
        <w:t>A.4   Mail to Notesfiles.</w:t>
        <w:t xml:space="preserve">        To use the nfmail program with the 4.1  BSD  /etc/delivermail  or</w:t>
        <w:t>the  4.2  BSD /usr/lib/sendmail insert lines of the following form in the</w:t>
        <w:t>file /usr/lib/aliases.</w:t>
        <w:t xml:space="preserve">          somenotes: ``|/usr/spool/notes/.utilities/nfmail somenotes''</w:t>
        <w:t xml:space="preserve">          gripes: ``|/usr/spool/notes/.utilities/nfmail problems''</w:t>
        <w:t>A.5   The Notesfiles/News Gateway.</w:t>
        <w:t xml:space="preserve">        The notesfile/news gateway may need a  little  more  tickling  to</w:t>
        <w:t>convince  it to work properly. For more information on how to set this up</w:t>
        <w:t>properly, see section 3.5 (``Interfacing to News'') and look at the  file</w:t>
        <w:t>`Src/newsgate.h'.   Appendix  B  (``Interfacing  Notesfiles to News'') is</w:t>
        <w:t>another source of information for connecting the two sys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APPENDIX B</w:t>
        <w:t xml:space="preserve">                     Interfacing Notesfiles to News</w:t>
        <w:t xml:space="preserve">        The News system provides functions similar to those  provided  by</w:t>
        <w:t>the Notesfile system.  It is possible to gateway articles between the two</w:t>
        <w:t>systems.  In USENET, a common configuration  is  for  several  notesfiles</w:t>
        <w:t>sites  to  form  a  subnetwork of USENET and gateway articles between the</w:t>
        <w:t>local notesfile network and the rest of USENET.  These articles propogate</w:t>
        <w:t>across USENET in the news system.  Article originating in the news system</w:t>
        <w:t>are gatewayed into the notesfile network.  When  several  notesfile  net-</w:t>
        <w:t>works  exist  as  subnetworks  of a larger news network (such as USENET),</w:t>
        <w:t>articles written in one notesfile network will be  correctly  interpreted</w:t>
        <w:t>when  arriving  at  another notesfile network.  ``Correctly'' interpreted</w:t>
        <w:t>includes proper linking of responses to their true parents; this is some-</w:t>
        <w:t>times not possible with articles written in the news system.</w:t>
        <w:t xml:space="preserve">        The notesfile gateway code recognizes articles meeting the USENET</w:t>
        <w:t>standards.   Additionally, the A-news protocol and older B-news protocols</w:t>
        <w:t>are recognized.  Incoming (news -&gt; notes) articles are parsed and  placed</w:t>
        <w:t>in  the appropriate notesfiles.  Articles written within a notesfile sub-</w:t>
        <w:t>network are formatted according to USENET standards  and  transmitted  to</w:t>
        <w:t>the news system.</w:t>
        <w:t>B.1   Configurations for Sites without News.</w:t>
        <w:t xml:space="preserve">        Sites running notesfiles without the news  program  have  several</w:t>
        <w:t>possible  configuations.   If your site is part of a notesfile subnetwork</w:t>
        <w:t>and you wish to have your articles gatewayed to the news system  and  the</w:t>
        <w:t>rest  of  USENET, you must find a site who will act as a gateway for your</w:t>
        <w:t>articles.  The gateway code performs its task in such a way as  to  allow</w:t>
        <w:t>several  sites to gateway the same article into the news system; the mul-</w:t>
        <w:t>tiple copies will have identical unique identifiers and one copy will  be</w:t>
        <w:t>canceled when they meet on a remote system.</w:t>
        <w:t>B.1.1   Sites with no News Neighbors.</w:t>
        <w:t xml:space="preserve">        If you have no immediate neighbor running news, there is no  par-</w:t>
        <w:t>ticular  action you should take other than to reassure yourself that some</w:t>
        <w:t>site in the notesfile subnetwork is gatewaying  notes-generated  articles</w:t>
        <w:t>to  the  news  system.   This can be done in one of several ways.  If the</w:t>
        <w:t>site wants to gateway articles specifically from your machine,  the  fol-</w:t>
        <w:t>lowing command should be executed on that site occasionally. This is typ-</w:t>
        <w:t>ically done through cron(8).</w:t>
        <w:t xml:space="preserve">        newsoutput -syoursite notesfile-list</w:t>
        <w:t>A more typical arrangement is where the gateway  site  sends  all  notes-</w:t>
        <w:t>generated  articles  that  arrive on its system into the news system.  In</w:t>
        <w:t>this case, the gateway site will execute a command such as the following:</w:t>
        <w:t xml:space="preserve">        newsoutput -a notesfile-li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B-2                                            Notesfile Reference Manual</w:t>
        <w:t>A site gate using this command line will automatically  gateway  articles</w:t>
        <w:t>written at your site and eliminates the need of running a command similar</w:t>
        <w:t>to the first command line.</w:t>
        <w:t>B.1.2   Sites with Neighbors running News.</w:t>
        <w:t xml:space="preserve">        If a neighboring system runs both notes and news,  you  have  the</w:t>
        <w:t>option  of gatewaying your own articles or allowing the neighbor to gate-</w:t>
        <w:t>way articles for you.  If the neighbor does not run the notesfile system,</w:t>
        <w:t>you must provide your own gateway functions.</w:t>
        <w:t xml:space="preserve">        Gatewaying can be done similarly  to  the  site  without  a  news</w:t>
        <w:t>neighbor.  You can let your articles propogate across a notesfile network</w:t>
        <w:t>to a gateway site which will send  them  to  the  news  system.   Another</w:t>
        <w:t>option  is to gateway your articles, and possibly any notesfile-generated</w:t>
        <w:t>articles, into the news system at the neighboring site.  This  gets  your</w:t>
        <w:t>articles  into  USENET  as  quickly as possible.  The two options are not</w:t>
        <w:t>mutually exclusive; you can gateway your own articles and  allow  another</w:t>
        <w:t>site  to  gateway  them.   When copies of the same article meet on a news</w:t>
        <w:t>system, the extra copy will be removed from the network.</w:t>
        <w:t xml:space="preserve">        To  gateway  articles  into  news,  you  must  modify  the   file</w:t>
        <w:t>/usr/spool/notes/.utilities/net.how to tell the newsoutput program how to</w:t>
        <w:t>get to the news system.  More information on this can  be  found  in  the</w:t>
        <w:t>section ``Copying Notesfiles to News'' later in this appendix.</w:t>
        <w:t xml:space="preserve">        To gateway from the news system to the notesfile system, you must</w:t>
        <w:t>arrange to have the news system at the remote site send articles as stan-</w:t>
        <w:t>dard input to the program /usr/spool/notes/.utilities/newsinput  on  your</w:t>
        <w:t>system.</w:t>
        <w:t xml:space="preserve">        Information on mapping functions between notesfiles and news, how</w:t>
        <w:t>to  configure  a  news system to send articles to a notesfile system, and</w:t>
        <w:t>how to have a notesfile system send articles to  a  news  system  can  be</w:t>
        <w:t>found later in this appendix.</w:t>
        <w:t>B.2   Configurations for Sites running News.</w:t>
        <w:t xml:space="preserve">        A site running both notesfiles and news  will  typically  perform</w:t>
        <w:t>gateway  functions  in  both directions, from the notesfile system to the</w:t>
        <w:t>news system and from the news system to the notesfile system.   In  these</w:t>
        <w:t>cases all the operations are local.</w:t>
        <w:t>B.3   Gatewaying between Notesfiles and News.</w:t>
        <w:t xml:space="preserve">        The two notesfile programs ``newsoutput'' and ``newsinput''  per-</w:t>
        <w:t>form  gatewaying  between  notesfile  and news systems.  Newsoutput takes</w:t>
        <w:t>notesfile-generated articles, formats them, and hands them  to  the  news</w:t>
        <w:t>system.   Newsinput  takes articles from the news system and inserts th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file Reference Manual                                            Page B-3</w:t>
        <w:t>in the notesfile system.</w:t>
        <w:t>B.3.1   Copying News to Notesfiles.</w:t>
        <w:t xml:space="preserve">        The news system maintains ``subscription lists'' for each  neigh-</w:t>
        <w:t>boring   system.    The   subscription   list   is  stored  in  the  file</w:t>
        <w:t>/usr/lib/news/sys on a B-news system.  On an A-news system, the subscrip-</w:t>
        <w:t>tion list is in /usr/spool/news/.sys</w:t>
        <w:t xml:space="preserve">        News feeds articles to neighboring systems as  they  arrive.   In</w:t>
        <w:t>many  cases, the article is queued for transmission.  In other cases, the</w:t>
        <w:t>article is given to a batching program which collects a number  of  arti-</w:t>
        <w:t>cles for transfer and sends them to an appropriate un-batching program at</w:t>
        <w:t>the receiving end.</w:t>
        <w:t xml:space="preserve">        In the  case  where  the  notesfile  system  resides  on  another</w:t>
        <w:t>machine, the news subscription line should be generated similarly to that</w:t>
        <w:t>for a normal news feed with several exceptions.  The first  is  that  the</w:t>
        <w:t>newsinput  program  does  not understand about batching; articles must be</w:t>
        <w:t>sent one at a time.  Also, one must specify the  method  of  transmitting</w:t>
        <w:t>the  article.   To  feed  the system ``somesite'' with news, the neighbor</w:t>
        <w:t>will add a line of the following form to his /usr/lib/news/sys:</w:t>
        <w:t xml:space="preserve">        somesite:subscription::uux                  -                  -n</w:t>
        <w:t>somesite!/usr/spool/notes/.utilities/newsinput</w:t>
        <w:t>Of course, networks other than UUCP can be used.</w:t>
        <w:t xml:space="preserve">        To forward to a notesfile system on the same machine as the  news</w:t>
        <w:t>system,  create  a  pseudo site which doesn't exist elsewhere (a sitename</w:t>
        <w:t>such as ``nf_sys'' works), and add a line like:</w:t>
        <w:t xml:space="preserve">        nf_sys:subscription::/usr/spool/notes/.utilities/newsinput</w:t>
        <w:t>Articles arriving at the local system will now be forwarded to the notes-</w:t>
        <w:t>file system.  By default, news articles are placed in notesfiles with the</w:t>
        <w:t>same name.  To map newsgroups to particular  notesfiles,  see  the  later</w:t>
        <w:t>section ``Naming Notesfiles and Newsgroups''.</w:t>
        <w:t>B.3.2   Copying Notesfiles to News.</w:t>
        <w:t xml:space="preserve">        The newsoutput  program  transfers  notesfile-generated  articles</w:t>
        <w:t>from  the  notesfile  system  to a news system.  The news system does not</w:t>
        <w:t>have to be on the same machine.</w:t>
        <w:t xml:space="preserve">        Newsoutput accepts parameters telling it to gateway articles from</w:t>
        <w:t>specific  systems or any system.  Additional options allow backwards com-</w:t>
        <w:t>patible headers for older versions of the notesfile software.  A  typical</w:t>
        <w:t>newsoutput invocation looks like:</w:t>
        <w:t xml:space="preserve">        newsoutput -a notesfile-li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B-4                                            Notesfile Reference Manual</w:t>
        <w:t>The -a parameter indicates that notesfile  generated  articles  from  any</w:t>
        <w:t>site  are  to  be  sent  to the news system.  Under no circumstances will</w:t>
        <w:t>newsoutput transfer an article to  the  news  system  if  it  has  passed</w:t>
        <w:t>through the news system before.  Thus if a notes generated article passes</w:t>
        <w:t>from one notesfile subnetwork to another through  the  news  system,  the</w:t>
        <w:t>article  will  not  be  sent into the news system by anyone in the second</w:t>
        <w:t>notesfile subnetwork.</w:t>
        <w:t xml:space="preserve">        The ``notesfile-list'' can contain a mixture of  specific  notes-</w:t>
        <w:t>files,  wild-card specifications (net.*), or ``-f file'' parameters which</w:t>
        <w:t>specifies a file containing a list of notesfiles to send.</w:t>
        <w:t xml:space="preserve">        Alternatively, articles for only one system can be gatewayed with</w:t>
        <w:t>a command line of the form:</w:t>
        <w:t xml:space="preserve">        newsoutput -ssitename notesfile-list</w:t>
        <w:t>This invocation method maintains a sequencer  for  each  system;  the  -a</w:t>
        <w:t>option maintains a single global sequencer.</w:t>
        <w:t xml:space="preserve">        A third invocation method of newsoutput uses  the  ``-c''  option</w:t>
        <w:t>and  specifies  a  specific  set of systems to gateway articles for.  The</w:t>
        <w:t>command looks like:</w:t>
        <w:t xml:space="preserve">        newsoutput -c gateway-site-file notesfile-list</w:t>
        <w:t>The  ``gateway-site-file''  specifies  a  file  containing  a   list   of</w:t>
        <w:t>sitenames.   Articles  written at any of these sites are gatewayed to the</w:t>
        <w:t>news system.  Thus newsoutput has the ability to send  articles  to  news</w:t>
        <w:t>for a single system, several systems, or any system.</w:t>
        <w:t xml:space="preserve">        Newsoutput assumes that a news system is installed on  the  local</w:t>
        <w:t>system.   If  the  news system is in a non-standard location on the local</w:t>
        <w:t>system or the news system is on a different machine,  newsoutput  can  be</w:t>
        <w:t>told       where       to       send       articles.        The      file</w:t>
        <w:t>/usr/spool/notes/.utilities/net.how contains command templates for notes-</w:t>
        <w:t>file  networking.  To specify a non-standard place for the ``rnews'' pro-</w:t>
        <w:t>gram, add a line of the form:</w:t>
        <w:t xml:space="preserve">        Usenet:x:::uux - -n myneighbor!/usr/bin/rnews</w:t>
        <w:t>Non-UUCP connections and the like can be specified.</w:t>
        <w:t>B.3.3   Naming Notesfiles and Newsgroups.</w:t>
        <w:t xml:space="preserve">        Notesfiles and newsgroups for the same topic can  have  different</w:t>
        <w:t>names.   Notesfiles  are currently limited in the last component of their</w:t>
        <w:t>name to the length of a filename; under V7, System III, System V, and 4.1</w:t>
        <w:t>Bsd this is 14 characters.  4.2 Bsd extends the length of a filename to a</w:t>
        <w:t>maximum of 255 characters per component.  Newsgroup names are  no  longer</w:t>
        <w:t>limited in total length; the only restriction in current news versions is</w:t>
        <w:t>that each component (between .'s) is unique in the first 14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file Reference Manual                                            Page B-5</w:t>
        <w:t xml:space="preserve">        The file ``/h0/SPOOL/NOTES/.UTILITIES/newsgroups''   defines  the</w:t>
        <w:t>relationships  between notesfiles and newsgroups.  Lines in the file have</w:t>
        <w:t>the general form:</w:t>
        <w:t xml:space="preserve">        notesfile:base_newsgroup:respone_newsgroup</w:t>
        <w:t>Lines beginning with the ``#'' character are  considered  comment  lines.</w:t>
        <w:t>The  ``response_newsgroup''  field  and  the colon separating it from the</w:t>
        <w:t>base_newsgroup field are optional.</w:t>
        <w:t xml:space="preserve">        Entries in this file need be made for only a  few  reasons:   (1)</w:t>
        <w:t>The newsgroup which matches the notesfile is longer than fourteen charac-</w:t>
        <w:t>ters, (2) the notesfile and the newsgroup are different names  (e.g.  the</w:t>
        <w:t>notesfile  `Bnews'  can  be  linked to the newsgroup `net.news.b' with an</w:t>
        <w:t>entry of `Bnews:net.news.b'), (3) you want several newsgroups linked to a</w:t>
        <w:t>single  notesfile, and (4) notes and responses from a notesfile should go</w:t>
        <w:t>to different newsgroups (net.general/net.followup is one  example).   The</w:t>
        <w:t>file  is  scanned from the beginning until EOF or a match is found.  When</w:t>
        <w:t>no match is found, the code returns the original argument as  if  it  had</w:t>
        <w:t>matched  itself.  The process is similar to having placed a sentinel line</w:t>
        <w:t>of the form:</w:t>
        <w:t xml:space="preserve">        myarg:myarg</w:t>
        <w:t>at the end of the file.</w:t>
        <w:t xml:space="preserve">        The optional third field in the line is used to  send  notes  and</w:t>
        <w:t>responses    from    a    notesfile    to   separate   newsgroups.    The</w:t>
        <w:t>net.general/net.followup convention is an example of how  this  would  be</w:t>
        <w:t>used.   Typically  the net.general and net.followup newsgroups are mapped</w:t>
        <w:t>into the same notesfile.  To preserve peace with  news  users,  responses</w:t>
        <w:t>written   in  a  notesfile  `net.general'  should  go  to  the  newsgroup</w:t>
        <w:t>`net.followup'.  The following pair of  lines  will  map  all  news  from</w:t>
        <w:t>net.general  and  net.followup into the notesfile net.general. Base notes</w:t>
        <w:t>from the notesfile net.general will  go  to  the  newsgroup  net.general;</w:t>
        <w:t>responses  in  the net.general notesfile will be sent to the net.followup</w:t>
        <w:t>newsgroup.</w:t>
        <w:t xml:space="preserve">        net.general:net.general:net.followup</w:t>
        <w:t xml:space="preserve">        net.general:net.followup</w:t>
        <w:t>The first line maps news in net.general to the notesfile net.general.  It</w:t>
        <w:t>also  does  the  mapping  from notesfiles to newsgroups.  The second line</w:t>
        <w:t>maps news from net.followup into the notesfile  net.general.   Note  that</w:t>
        <w:t>the  response  field is not used in the mapping from newsgroups to notes-</w:t>
        <w:t>files; it is used only for mapping notesfile responses into  a  different</w:t>
        <w:t>newsgroup.</w:t>
        <w:t xml:space="preserve">        To map several newsgroups into the same notesfile, place lines of</w:t>
        <w:t>the following form in the ``newsgroups'' file:</w:t>
        <w:t xml:space="preserve">        somenotesfile:newsgroup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B-6                                            Notesfile Reference Manual</w:t>
        <w:t xml:space="preserve">        somenotesfile:newsgroup2</w:t>
        <w:t>If you wish to have articles from the notesfile ``somenotesfile''  go  to</w:t>
        <w:t>both of the newsgroups, insert a line before the above lines to map arti-</w:t>
        <w:t>cles going to notesfiles.  The result would look like:</w:t>
        <w:t xml:space="preserve">        somenotesfile:newsgroup1,newsgroup2</w:t>
        <w:t xml:space="preserve">        somenotesfile:newsgroup1</w:t>
        <w:t xml:space="preserve">        somenotesfile:newsgroup2</w:t>
        <w:t>The first line is the one used for  articles  going  from  notesfiles  to</w:t>
        <w:t>news;  the  newsgroups specification ``newsgroup1,newsgroup2'' is used on</w:t>
        <w:t>those articles.  Articles coming from the newsgroup  ``newsgroup1''  will</w:t>
        <w:t>fail  to  match the first line, since the program expects exact matching.</w:t>
        <w:t>They  will  match  the  second  line  and  be  mapped  to  the  notesfile</w:t>
        <w:t>``somenotesfile''.</w:t>
        <w:t>B.4   Typical Configurations.</w:t>
        <w:t xml:space="preserve">        A typical notesfile subnetwork contains a number of  pure  notes-</w:t>
        <w:t>file  sites and several sites running both news and notesfiles.  In these</w:t>
        <w:t>situations, some subset of the sites running both notes and news  act  as</w:t>
        <w:t>gateway  sites.   The  pure notesfile sites don't concern themselves with</w:t>
        <w:t>gateway operations.  The  gateway  sites  typically  gateway  all  notes-</w:t>
        <w:t>generated  articles  to  news.   Duplicate articles, gatewayed at several</w:t>
        <w:t>sites, will propogate across the news network.  When two or more of these</w:t>
        <w:t>articles  meet at some site, the superflous copy will be removed from the</w:t>
        <w:t>network.</w:t>
        <w:t xml:space="preserve">        If none of the sites in the notesfile  subnetwork  run  the  news</w:t>
        <w:t>program,  the gateway site will be one or more of the sites having neigh-</w:t>
        <w:t>bors that do run news.  These  gateway  sites  will  run  newsoutput  and</w:t>
        <w:t>direct  the  output  to  the news site by making the appropriate entry in</w:t>
        <w:t>/h0/SPOOL/NOTES/.UTILITIES/net.how for the pseudo-site ``Usenet''.</w:t>
        <w:t>B.5   News Gateway Installation Checklist.</w:t>
        <w:t xml:space="preserve">        The   following   checklist   covers   the   variables   in   the</w:t>
        <w:t>``newsgate.h'' file which may need to be changed on your system.  It also</w:t>
        <w:t>mentions which files to modify  to  automate  the  transfer  of  articles</w:t>
        <w:t>between the two systems.</w:t>
        <w:t>____ [edit] src/newsgate.h</w:t>
        <w:t>____ MYDOMAIN.  This should be set to the domain your  site  is  in.</w:t>
        <w:t xml:space="preserve">     Typical domains are ``UUCP'' and ``ARPA''.</w:t>
        <w:t>____ DFLTRNEWS.  The news receiving program. This  can  normally  be</w:t>
        <w:t xml:space="preserve">     left  as  is; alternate news insertion methods can be specified</w:t>
        <w:t xml:space="preserve">     with more flexibility through the net.how file.</w:t>
        <w:t>____ EXPANDPATH.  If defined, the code looks in the  file  specified</w:t>
        <w:t xml:space="preserve">     by  PATHMAP  for a route to an author's system.  The code whi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file Reference Manual                                            Page B-7</w:t>
        <w:t xml:space="preserve">     does this is in ``src/newspath.c''  and  expects  a  particular</w:t>
        <w:t xml:space="preserve">     format  in  the  PATHMAP file.  You may wish to replace it with</w:t>
        <w:t xml:space="preserve">     code of your own if your data base is in a different format.</w:t>
        <w:t>____ PATHMAP.  This is the full pathname of the routing tables  used</w:t>
        <w:t xml:space="preserve">     if EXPANDPATH is defined.</w:t>
        <w:t>____ [finished editing] src/newsgate.h</w:t>
        <w:t>____  make   newsouput   newsinput.    This   will   recompile   the</w:t>
        <w:t xml:space="preserve">     notesfile/news gateway programs.</w:t>
        <w:t>____ Check /usr/lib/news/sys to see that news will be  forwarded  to</w:t>
        <w:t xml:space="preserve">     the notesfile system.</w:t>
        <w:t xml:space="preserve">____ Make  entries in  /h0/SPOOL/CRON/crontab  to  invoke  newsoutput </w:t>
        <w:t xml:space="preserve">     occcasionally.  We use every 6 hours.</w:t>
        <w:t>____ If the news system is on another machine or in  a  non-standard</w:t>
        <w:t xml:space="preserve">     place,    modify   /h0/SPOOL/NOTES/.UTILITIES/net.how.   Add  a</w:t>
        <w:t xml:space="preserve">     pseudo-site ``Usenet'' which specifies how to get to the remote</w:t>
        <w:t xml:space="preserve">     machine.  One example is:</w:t>
        <w:t xml:space="preserve">             Usenet:x:::uux -r -z neighbor!/usr/bin/rnews</w:t>
        <w:t>____ Check /h0/SPOOL/NOTES/.UTILITIES/newsgroups.  A  sample of  how</w:t>
        <w:t xml:space="preserve">     this file will look is included in the ``SAMPLES'' directory of</w:t>
        <w:t xml:space="preserve">     the distribution.</w:t>
        <w:t>____ Everything should be configured now.  You will probably want to</w:t>
        <w:t xml:space="preserve">     run  several  tests on local or limited distribution newsgroups</w:t>
        <w:t xml:space="preserve">     to satisfy yourself that it wor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APPENDIX C</w:t>
        <w:t xml:space="preserve">              Distributed Revisions of the Notesfile System</w:t>
        <w:t xml:space="preserve">        Several revisions of the Notesfile System  are  available.   This</w:t>
        <w:t>appendix  attempts  to describe the differences between each revision and</w:t>
        <w:t>the previous one.</w:t>
        <w:t>C.1   Previous Revisions.</w:t>
        <w:t xml:space="preserve">        The Notesfile System was first distributed in June  1982.   Since</w:t>
        <w:t>then it has gone through a number of internal revisions and several major</w:t>
        <w:t>revisions.  The initial 1.0 revision had numerous bugs in  the  code  and</w:t>
        <w:t>inadequacies for interfacing with the news system.  Release 1.3 (the most</w:t>
        <w:t>recently ``announced'' release) became available in March 1983.</w:t>
        <w:t xml:space="preserve">        Revisions are maintained with the RCS system.  Major releases are</w:t>
        <w:t>number 1.1, 1.2, 1.3 ... 1.x.  Internal modifications are numbered off of</w:t>
        <w:t>the base revision.  Internal revisions between 1.2 and  1.3  are  of  the</w:t>
        <w:t>form 1.2.1.x.  All files in a distribution will have the same major revi-</w:t>
        <w:t>sion number; files modified since the  major  release  will  an  internal</w:t>
        <w:t>revision number based off the major revision number.</w:t>
        <w:t>C.2   Revision 1.5.</w:t>
        <w:t xml:space="preserve">        Revision 1.5 is  an  intermediate  revision.   Revision  1.4  was</w:t>
        <w:t>stillborn.   It's  primary  purpose  was  to integrate a number of useful</w:t>
        <w:t>modifications sent in by notesfile users.  A number of recent  1.5+  dis-</w:t>
        <w:t>tributions  have  almost  the  same  functional differences from previous</w:t>
        <w:t>revisions as the newer revision 1.6 code.</w:t>
        <w:t>C.3   Revision 1.6.</w:t>
        <w:t xml:space="preserve">        Revisions 1.6 of  the  Notesfile  system  includes  a  number  of</w:t>
        <w:t>changes.   Numerous  bugs  in the code were repaired.  Several functional</w:t>
        <w:t>differences are also evident in this revision of the code.  Major changes</w:t>
        <w:t>are  listed  below in chronological order.  To see what has changed since</w:t>
        <w:t>you received your copy of  the  code,  find  the  first  date  after  you</w:t>
        <w:t>received your distribution and read from there.</w:t>
        <w:t>Fall 1983:</w:t>
        <w:t xml:space="preserve">      o Archival techniques are more refined.  Previous revisions  deter-</w:t>
        <w:t xml:space="preserve">          mined  the age at which to expire notesfiles from the nfarchive</w:t>
        <w:t xml:space="preserve">          command line.  Each notesfile now contains its own  `expiration</w:t>
        <w:t xml:space="preserve">          threshold'.   This threshold can be set to an arbitrary time (3</w:t>
        <w:t xml:space="preserve">          days), default to the value specified on the nfarchive  command</w:t>
        <w:t xml:space="preserve">          line, or specify never to archive the notesfile.  These options</w:t>
        <w:t xml:space="preserve">          allow expiration of the entire ``net.*'' collection  of  notes-</w:t>
        <w:t xml:space="preserve">          files  with the single command line `nfarchive net.*'.  Shor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C-2                                            Notesfile Reference Manual</w:t>
        <w:t xml:space="preserve">          duration notesfiles (maybe net.jokes) can be explicitly set  to</w:t>
        <w:t xml:space="preserve">          a  few  days;  notesfiles  like net.bugs can be set to `never'.</w:t>
        <w:t xml:space="preserve">          The remaining notesfiles might be set to `default'.  A  program</w:t>
        <w:t xml:space="preserve">          `expirechange'  is  provided in the utility subdirectory of the</w:t>
        <w:t xml:space="preserve">          distribution to initialize the expiration threshold of existing</w:t>
        <w:t xml:space="preserve">          notesfiles.   This is recommended because the previously unused</w:t>
        <w:t xml:space="preserve">          field may contain garbage values.</w:t>
        <w:t xml:space="preserve">      o A simple program `namechange' is included in the  utility  direc-</w:t>
        <w:t xml:space="preserve">          tory  to  change the name within the data base.  If you pick up</w:t>
        <w:t xml:space="preserve">          copies of the data base and set them down on other systems this</w:t>
        <w:t xml:space="preserve">          program will change the name of the system the data base thinks</w:t>
        <w:t xml:space="preserve">          it is on for you.</w:t>
        <w:t xml:space="preserve">      o Alignment within the notesfile descriptor structure caused me  to</w:t>
        <w:t xml:space="preserve">          remove 6 bytes of filler when adding a `long' to the structure.</w:t>
        <w:t xml:space="preserve">          The size of the structure must be  constant.   The  program  in</w:t>
        <w:t xml:space="preserve">          utility/structsizes.c  prints the sizes of each of the possibly</w:t>
        <w:t xml:space="preserve">          affected structures.  It would be prudent to compile  and  exe-</w:t>
        <w:t xml:space="preserve">          cute  this  program once with the old structure definitions and</w:t>
        <w:t xml:space="preserve">          once with the new definitions to ensure that the structures are</w:t>
        <w:t xml:space="preserve">          the  same  size.  Someday a notesfile dump/load program will be</w:t>
        <w:t xml:space="preserve">          written that makes this worry disappear.</w:t>
        <w:t xml:space="preserve">      o Mapping notes out to the news system is more sophisticated.   The</w:t>
        <w:t xml:space="preserve">          new  scheme  allows a notesfile to send base notes to one news-</w:t>
        <w:t xml:space="preserve">          group and responses to another newsgroup.  This is  solely  for</w:t>
        <w:t xml:space="preserve">          the  net.general/net.followup  pair.  See the section ``Copying</w:t>
        <w:t xml:space="preserve">          Notesfiles to News'' for a more detailed  explanation  of  this</w:t>
        <w:t xml:space="preserve">          feature.</w:t>
        <w:t xml:space="preserve">      o Binaries  are  portable.   With  Unix  kernels   supporting   the</w:t>
        <w:t xml:space="preserve">          ``uname''  or  ``gethostname''  system call the code determines</w:t>
        <w:t xml:space="preserve">          the host at runtime.  The code now also looks for the notesfile</w:t>
        <w:t xml:space="preserve">          owner  in  /etc/passwd to dynamically determine the `notesuid'.</w:t>
        <w:t xml:space="preserve">          As an example, a local network of Vaxen all  running  4.1a  Bsd</w:t>
        <w:t xml:space="preserve">          can  run  the  same  binary  even if the `notes' user id varies</w:t>
        <w:t xml:space="preserve">          between machines.  Eventually it would be nice to have a single</w:t>
        <w:t xml:space="preserve">          binary  handle  all  4.1a  Vaxen,  another for all 4.2 Vaxen, a</w:t>
        <w:t xml:space="preserve">          third be adequate for all USG 5.0 3b-20's.  (This does not mean</w:t>
        <w:t xml:space="preserve">          that  distributions will be binary only but rather that a local</w:t>
        <w:t xml:space="preserve">          administrator will be able to compile once and ship  copies  of</w:t>
        <w:t xml:space="preserve">          the binaries around with a simple shell script).</w:t>
        <w:t xml:space="preserve">      o The ``rinstall'' shell script updates the notesfile binaries on a</w:t>
        <w:t xml:space="preserve">          remote system.  It assumes that the local binaries will work on</w:t>
        <w:t xml:space="preserve">          the remote machine (don't rinstall from a  Vax  to  a  PDP-11).</w:t>
        <w:t xml:space="preserve">          The  script uses the 4.1a `rcp' and `rsh' facilities to perform</w:t>
        <w:t xml:space="preserve">          the FTP and set modes on the remote files.</w:t>
        <w:t>December 1983:</w:t>
        <w:t xml:space="preserve">      o Notesfiles can be specified as absolute pathnames.  Commands such</w:t>
        <w:t xml:space="preserve">          as ``notes /some/place/mynotes'' are now legal.  An anticipated</w:t>
        <w:t xml:space="preserve">          modification will allow search rules for notesfiles similar  to</w:t>
        <w:t xml:space="preserve">          those command search rules used by many shells.</w:t>
        <w:t xml:space="preserve">      o Archives are stored as notesfiles.  Now that a notesfile  can 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file Reference Manual                                            Page C-3</w:t>
        <w:t xml:space="preserve">          specified  by  an  absolute  pathname,  archives  are stored in</w:t>
        <w:t xml:space="preserve">          notesfile format.  Access to archives can be either by explicit</w:t>
        <w:t xml:space="preserve">          reference  or through the new ``N'' command which automatically</w:t>
        <w:t xml:space="preserve">          nests to the archive of the current notesfile.</w:t>
        <w:t xml:space="preserve">      o Nfarchive now understands about ``working  sets''.   The  working</w:t>
        <w:t xml:space="preserve">          set is the minimum number of notes left in the active notesfile</w:t>
        <w:t xml:space="preserve">          after an archive run.</w:t>
        <w:t xml:space="preserve">      o Archive destinations are mapped.  A file  in  the  notes  utility</w:t>
        <w:t xml:space="preserve">          directory   (.UTILITIES/NET.ALIASES/archive_into)   maps   from</w:t>
        <w:t xml:space="preserve">          active notesfiles to their respective archives.  This file con-</w:t>
        <w:t xml:space="preserve">          tains  absolute pathnames.  (/usr/spool/notes/somenotes instead</w:t>
        <w:t xml:space="preserve">          of somenotes).</w:t>
        <w:t xml:space="preserve">      o The beginnings of permission modes  for  an  archive  are  there.</w:t>
        <w:t xml:space="preserve">          Currently  only  directors  are  allowed to write in an archive</w:t>
        <w:t xml:space="preserve">          notesfile.  Some more work  on  copying  permission  lists  and</w:t>
        <w:t xml:space="preserve">          other information particular to the notesfile must be done.</w:t>
        <w:t xml:space="preserve">      o The director page now contains information about  the  number  of</w:t>
        <w:t xml:space="preserve">          ``holes''  (deleted  notes and responses) in a notesfile.  This</w:t>
        <w:t xml:space="preserve">          is useful for determining the need to compress a notesfile.</w:t>
        <w:t>January 1984:</w:t>
        <w:t xml:space="preserve">      o Each notesfile  can  now  override  the  nfarchive  command  line</w:t>
        <w:t xml:space="preserve">          options  for  archiving/deleting expired notes and for expiring</w:t>
        <w:t xml:space="preserve">          notes on the basis of the director message status.  The  direc-</w:t>
        <w:t xml:space="preserve">          tor  options  page  offers options to modify these fields.  The</w:t>
        <w:t xml:space="preserve">          ``default'' value specifies using the  value  supplied  on  the</w:t>
        <w:t xml:space="preserve">          nfarchive command line.</w:t>
        <w:t xml:space="preserve">      o The director option page has been rearranged.   More  information</w:t>
        <w:t xml:space="preserve">          is  displayed, more options are processed.  Many of the changes</w:t>
        <w:t xml:space="preserve">          are cosmetic and oriented towards helping the user  figure  out</w:t>
        <w:t xml:space="preserve">          what is happening.</w:t>
        <w:t xml:space="preserve">      o The 4.2 Bsd release of Unix now has its  own  kernel  definition.</w:t>
        <w:t xml:space="preserve">          Some  of  the  new features of 4.2 Bsd are thus included.  This</w:t>
        <w:t xml:space="preserve">          includes longer filenames and (faster) advisory locking.</w:t>
        <w:t xml:space="preserve">      o 4.2 Bsd (and 4.1a) allow processes to belong to multiple  groups.</w:t>
        <w:t xml:space="preserve">          The  notesfile  code  now uses all of these groups to determine</w:t>
        <w:t xml:space="preserve">          access  rights.   For  example,  a  user  belongs   to   groups</w:t>
        <w:t xml:space="preserve">          ``alpha'',  ``beta''  and  ``gamma''.  Group ``alpha'' has read</w:t>
        <w:t xml:space="preserve">          permission, group ``beta''  has  write  permission,  and  group</w:t>
        <w:t xml:space="preserve">          ``gamma''  has  no  specific  permissions  (it's covered in the</w:t>
        <w:t xml:space="preserve">          ``Other'' clause).  The user is given the inclusive OR  of  his</w:t>
        <w:t xml:space="preserve">          permissions:   in  this case he is given read/write privileges.</w:t>
        <w:t xml:space="preserve">          The default ``Other'' group is  used  only  when  none  of  the</w:t>
        <w:t xml:space="preserve">          user's  groups  are  explicitly  named  in the permission list.</w:t>
        <w:t xml:space="preserve">          Explicit permissions for  users  still  takes  precedence  over</w:t>
        <w:t xml:space="preserve">          group permissions.</w:t>
        <w:t>February 1984:</w:t>
        <w:t xml:space="preserve">      o The networking software and the statistics printing  package  now</w:t>
        <w:t xml:space="preserve">          keep  track  of  how  many  orphans  are  adopted by their tr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C-4                                            Notesfile Reference Manual</w:t>
        <w:t xml:space="preserve">          parent.  This lets us determine how many base notes  are  actu-</w:t>
        <w:t xml:space="preserve">          ally lost and how many show up behind their children.</w:t>
        <w:t xml:space="preserve">      o The nfaccess program allows simple and quick  editing  of  access</w:t>
        <w:t xml:space="preserve">          lists for a number of notesfiles.  Nfaccess functions similarly</w:t>
        <w:t xml:space="preserve">          to chmod(1), you supply an access right and a  list  of  notes-</w:t>
        <w:t xml:space="preserve">          files  to  apply  it to.  The new access right is placed in the</w:t>
        <w:t xml:space="preserve">          access list of each notesfile specified.  In the  event  of  an</w:t>
        <w:t xml:space="preserve">          existing access right, the new right replaces the old one.</w:t>
        <w:t xml:space="preserve">      o The code now understands about the extra work it must to to func-</w:t>
        <w:t xml:space="preserve">          tion properly under the 4.2 Bsd signal semantics.</w:t>
        <w:t xml:space="preserve">      o Nfabort provides user programs with a means of leaving core dumps</w:t>
        <w:t xml:space="preserve">          in specified places and logging the fact with an arbitrary mes-</w:t>
        <w:t xml:space="preserve">          sage in a notesfile.  The notesfile code itself uses this  rou-</w:t>
        <w:t xml:space="preserve">          tine when trapping internal errors.</w:t>
        <w:t xml:space="preserve">      o Finally added the `l', `L' and `z' commands from Lou Salkind  and</w:t>
        <w:t xml:space="preserve">          Rick Spickelmier.  The `l'-`L' pair mimic the `j'-`J' pair with</w:t>
        <w:t xml:space="preserve">          the exception that when no unread notes are left, the l/L  com-</w:t>
        <w:t xml:space="preserve">          mands leave the notesfile.  Thus `l' is almost a `jq' command.</w:t>
        <w:t xml:space="preserve">      o The ! notesfile exclusion feature first  implemented  by  Salkind</w:t>
        <w:t xml:space="preserve">          and Spickelmier is now in this revision.  Constructs like:</w:t>
        <w:t xml:space="preserve">                  notes ``net.*'' !net.general</w:t>
        <w:t xml:space="preserve">          are possible.  This example specifies all  ``net.''  notesfiles</w:t>
        <w:t xml:space="preserve">          except net.general.</w:t>
        <w:t xml:space="preserve">      o Alternate sequencers are now available.  An  alternate  sequencer</w:t>
        <w:t xml:space="preserve">          allows  users  sharing  the  same  signon  to maintain separate</w:t>
        <w:t xml:space="preserve">          sequencer files.</w:t>
        <w:t>March 1984:</w:t>
        <w:t xml:space="preserve">      o Revision 1.6.2 created. Needed some  distinction  since  1.6  was</w:t>
        <w:t xml:space="preserve">          getting  rather  long lived and we weren't ready to call it 1.7</w:t>
        <w:t xml:space="preserve">          yet.</w:t>
        <w:t xml:space="preserve">      o Each notesfile now enforces its own limit on the size  of  single</w:t>
        <w:t xml:space="preserve">          notes  and  responses.   This is initialized to a default value</w:t>
        <w:t xml:space="preserve">          when the notesfile is created  and  can  be  changed  from  the</w:t>
        <w:t xml:space="preserve">          director options page.  Articles longer than the permitted max-</w:t>
        <w:t xml:space="preserve">          imum are truncated and have a message  appended  detailing  how</w:t>
        <w:t xml:space="preserve">          many  bytes  were  ignored  and  the  name of the site where it</w:t>
        <w:t xml:space="preserve">          occurred.</w:t>
        <w:t xml:space="preserve">      o Customized access lists are  generated  when  each  notesfile  is</w:t>
        <w:t xml:space="preserve">          created.     The    file   `/usr/spool/notes/.utilities/access-</w:t>
        <w:t xml:space="preserve">          template', if it exists, is used to modify the  default  access</w:t>
        <w:t xml:space="preserve">          list  when  a  notesfile  is created.  This file contains ASCII</w:t>
        <w:t xml:space="preserve">          specifications of access rights in the same form as used on the</w:t>
        <w:t xml:space="preserve">          nfaccess  command  line.  Lines in this file beginning with `#'</w:t>
        <w:t xml:space="preserve">          are considered comments.</w:t>
        <w:t xml:space="preserve">      o Author searching now understands about substrings. You no  longer</w:t>
        <w:t xml:space="preserve">          have  to  match exactly an author.  Thus an author search would</w:t>
        <w:t xml:space="preserve">          find articles written by a user ``mark'' on any machine, a user</w:t>
        <w:t xml:space="preserve">          ``hallmark''  on  any  machine,  and any user on the ``market''</w:t>
        <w:t xml:space="preserve">          machine.</w:t>
        <w:t xml:space="preserve">      o The notes/news interface has  been  rewritten.   The  news-&gt;not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file Reference Manual                                            Page C-5</w:t>
        <w:t xml:space="preserve">          code  now  understands  all  of the USENET standards for B-news</w:t>
        <w:t xml:space="preserve">          2.10.  Newsinput understands about the  References  line.   The</w:t>
        <w:t xml:space="preserve">          notes-&gt;news  code  generates articles acceptable to the rest of</w:t>
        <w:t xml:space="preserve">          USENET.</w:t>
        <w:t>December 1984:</w:t>
        <w:t xml:space="preserve">      o The nfmail program has been re-written to understand about how to</w:t>
        <w:t xml:space="preserve">          link  responses  into  a  notesfile. This means nfmail is now a</w:t>
        <w:t xml:space="preserve">          viable way to have your incoming mail handled. After  a  little</w:t>
        <w:t xml:space="preserve">          more  work  is done, it will handle outgoing mail via the ``p''</w:t>
        <w:t xml:space="preserve">          command equaly well.</w:t>
        <w:t xml:space="preserve">      o Notes now runs set-gid. This solves some privilege problems  with</w:t>
        <w:t xml:space="preserve">          set-uid  programs  such  as  signal  delivery. It also makes it</w:t>
        <w:t xml:space="preserve">          easier for users to kill their jobs.  Thanks go to Lou  Salkind</w:t>
        <w:t xml:space="preserve">          for  pointing  this  out  long  ago; I just took a long time to</w:t>
        <w:t xml:space="preserve">          realize it.</w:t>
        <w:t>C.4   Revision 1.7.</w:t>
        <w:t xml:space="preserve">        The long ago promised revision  1.7  of  the  notesfile  code  is</w:t>
        <w:t>finally  a reality.  This version incorporates many of the features prom-</w:t>
        <w:t>ised, and a few that weren't.  I thought  about  merely  changing  things</w:t>
        <w:t>from revision 1.6.2 to 1.6.3, but there was a change in the database for-</w:t>
        <w:t>mat and I decided a more drastic change in name was called for  to  match</w:t>
        <w:t>the database format change.</w:t>
        <w:t xml:space="preserve">        To upgrade to revision 1.7 from a  previous  revision  (even  the</w:t>
        <w:t>last  1.6.2  revisions) requires a dump/load sequence with the ``nfdump''</w:t>
        <w:t>and ``nfload'' programs.  The man pages  for  these  programs  give  more</w:t>
        <w:t>information on how to carry out this procedure.</w:t>
        <w:t xml:space="preserve">        In addition to changing the format of the notesfile database, you</w:t>
        <w:t>must  convert the format of the sequencer files.  To do this, look at the</w:t>
        <w:t>programs ``seqtoascii'' and ``seqtobinary''  in  the  ``utility/seq-cvt''</w:t>
        <w:t>directory of the notesfile distribution.  Appendix A also contains infor-</w:t>
        <w:t>mation on how to convert the sequencer files and database.</w:t>
        <w:t xml:space="preserve">        These changes took place during December of 1984 and include  the</w:t>
        <w:t>following differences from the 1.6.2 revision of the notesfile code.</w:t>
        <w:t xml:space="preserve">      o The author structure for a note/response now  contains  the  home</w:t>
        <w:t xml:space="preserve">          system name.  This provides the ability for gateway machines to</w:t>
        <w:t xml:space="preserve">          assign message-id's as needed without worrying about corrupting</w:t>
        <w:t xml:space="preserve">          the  author's  home  system.  It also comes in handy within the</w:t>
        <w:t xml:space="preserve">          context of the nfmail program:  nfmail can now  report  a  true</w:t>
        <w:t xml:space="preserve">          author  for  letters and still assign a unique identifier based</w:t>
        <w:t xml:space="preserve">          on the local system.</w:t>
        <w:t xml:space="preserve">      o Timestamps for articles are now stored in the standard UNIX  for-</w:t>
        <w:t xml:space="preserve">          mat: seconds since 00:00 GMT, January 1, 1970.  The code recog-</w:t>
        <w:t xml:space="preserve">          nizes (and stores) both formats and will present either  form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C-6                                            Notesfile Reference Manual</w:t>
        <w:t xml:space="preserve">          as needed.</w:t>
        <w:t xml:space="preserve">      o Notes now supports full domain based addressing.  The nfxmit pro-</w:t>
        <w:t xml:space="preserve">          gram     expects     a     full     doman     address    (e.g.,</w:t>
        <w:t xml:space="preserve">          ``uiucdcs.uiuc.arpa''), unique id  and  system  information  is</w:t>
        <w:t xml:space="preserve">          generated  with full domain information, and the notesfile/news</w:t>
        <w:t xml:space="preserve">          gateway now generates complete domain  addressing  information.</w:t>
        <w:t xml:space="preserve">          These  changes  require  some  care  in upgrading from previous</w:t>
        <w:t xml:space="preserve">          releases of the notesfile system.</w:t>
        <w:t>C.5   On the Blackboard.</w:t>
        <w:t xml:space="preserve">        The primary motivation for more work on the code is to  eliminate</w:t>
        <w:t>known  bugs.   Integrating other's modifications into my code has taken a</w:t>
        <w:t>lower priority.</w:t>
        <w:t xml:space="preserve">        Sometime down the road, I hope  to  gather  up  all  the  lessons</w:t>
        <w:t>learned  from  this  first  version  and  design a second implementation.</w:t>
        <w:t>Issues to be considered in the  second  implementation  include:   shared</w:t>
        <w:t>notesfile  data  bases  between  several hosts, different user-interfaces</w:t>
        <w:t>(notes-like, readnews-like),  notesfile  servers,  and  interfacing  with</w:t>
        <w:t>extant systems.</w:t>
        <w:t xml:space="preserve">                              TABLE OF CONTENTS</w:t>
        <w:t>1  Introduction..............................................1</w:t>
        <w:t>2  Using Notesfiles..........................................2</w:t>
        <w:t xml:space="preserve">   2.1  Invocation...........................................2</w:t>
        <w:t xml:space="preserve">   2.2  Notesfile Names and Wildcards........................2</w:t>
        <w:t xml:space="preserve">   2.3  The -f Option........................................3</w:t>
        <w:t xml:space="preserve">   2.4  General..............................................4</w:t>
        <w:t xml:space="preserve">        2.4.1   Help.........................................4</w:t>
        <w:t xml:space="preserve">        2.4.2   Exiting......................................4</w:t>
        <w:t xml:space="preserve">        2.4.3   Shells.......................................4</w:t>
        <w:t xml:space="preserve">        2.4.4   Comments &amp; Suggestions.......................5</w:t>
        <w:t xml:space="preserve">   2.5  The Index Page.......................................5</w:t>
        <w:t xml:space="preserve">        2.5.1   Scrolling the Index Page.....................6</w:t>
        <w:t xml:space="preserve">        2.5.2   Choosing Notes &amp; Responses...................6</w:t>
        <w:t xml:space="preserve">   2.6  Notes &amp; Responses....................................6</w:t>
        <w:t xml:space="preserve">        2.6.1   Reading Notes................................7</w:t>
        <w:t xml:space="preserve">        2.6.2   Reading Responses............................8</w:t>
        <w:t xml:space="preserve">        2.6.3   Writing Notes &amp; Responses....................9</w:t>
        <w:t xml:space="preserve">        2.6.4   Mailing Notesfile Text......................10</w:t>
        <w:t xml:space="preserve">        2.6.5   Forwarding Text To Other Notesfiles.........10</w:t>
        <w:t xml:space="preserve">        2.6.6   Saving Text in Local Files..................10</w:t>
        <w:t xml:space="preserve">        2.6.7   Deletion....................................11</w:t>
        <w:t xml:space="preserve">        2.6.8   Online Communication........................11</w:t>
        <w:t xml:space="preserve">        2.6.9   Editing Note Titles.........................11</w:t>
        <w:t xml:space="preserve">        2.6.10  Editing Notes/Responses.....................11</w:t>
        <w:t xml:space="preserve">   2.7  Other Commands......................................11</w:t>
        <w:t xml:space="preserve">        2.7.1   Returning to the Index Page.................11</w:t>
        <w:t xml:space="preserve">        2.7.2   Searching Titles for Keywords...............11</w:t>
        <w:t xml:space="preserve">        2.7.3   Searching for Authors.......................11</w:t>
        <w:t xml:space="preserve">        2.7.4   Stacking Notesfiles.........................12</w:t>
        <w:t xml:space="preserve">        2.7.5   Accessing Archives..........................12</w:t>
        <w:t xml:space="preserve">        2.7.6   Policy Note.................................12</w:t>
        <w:t xml:space="preserve">   2.8  The Sequencer.......................................12</w:t>
        <w:t xml:space="preserve">        2.8.1   Seeing New Notes and Responses..............13</w:t>
        <w:t xml:space="preserve">        2.8.2   Alternate Sequencers........................14</w:t>
        <w:t xml:space="preserve">        2.8.3   Automatic Sequencing........................14</w:t>
        <w:t xml:space="preserve">   2.9  Environment Variables...............................15</w:t>
        <w:t>3  Managing Notesfiles......................................16</w:t>
        <w:t xml:space="preserve">   3.1  Director Options....................................16</w:t>
        <w:t xml:space="preserve">        3.1.1   Access Lists................................17</w:t>
        <w:t xml:space="preserve">        3.1.2   Policy Note.................................19</w:t>
        <w:t xml:space="preserve">        3.1.3   Title &amp; Director Messages...................19</w:t>
        <w:t xml:space="preserve">        3.1.4   Open/Close..................................19</w:t>
        <w:t xml:space="preserve">        3.1.5   Network Options.............................19</w:t>
        <w:t xml:space="preserve">        3.1.6   Moderated Notesfiles........................19</w:t>
        <w:t xml:space="preserve">        3.1.7   Local Notes.................................19</w:t>
        <w:t xml:space="preserve">        3.1.8   Anonymous Notes.............................19</w:t>
        <w:t xml:space="preserve">        3.1.9   Compression.................................19</w:t>
        <w:t xml:space="preserve">        3.1.10  Expiration Threshold........................20</w:t>
        <w:t xml:space="preserve">        3.1.11  Working Set Size............................20</w:t>
        <w:t xml:space="preserve">        3.1.12  Expiration Action...........................20</w:t>
        <w:t xml:space="preserve">        3.1.13  Expire With Director Message................21</w:t>
        <w:t xml:space="preserve">        3.1.14  Maximum Text per Article....................21</w:t>
        <w:t xml:space="preserve">        3.1.15  Deleting and Un-Deleting Many Articles......21</w:t>
        <w:t xml:space="preserve">        3.1.16  Director Options for Notes..................21</w:t>
        <w:t xml:space="preserve">        3.1.17  Default Sequencer Lists.....................22</w:t>
        <w:t xml:space="preserve">   3.2  Creation &amp; Deletion of Notesfiles...................22</w:t>
        <w:t xml:space="preserve">   3.3  Intersystem Notesfiles..............................22</w:t>
        <w:t xml:space="preserve">        3.3.1   Transmitting Notesfile Updates..............23</w:t>
        <w:t xml:space="preserve">        3.3.2   Network Transaction Log.....................24</w:t>
        <w:t xml:space="preserve">        3.3.3   Non-Standard Links..........................24</w:t>
        <w:t xml:space="preserve">        3.3.4   Notesfile Name Mapping......................25</w:t>
        <w:t xml:space="preserve">        3.3.5   Moderated Notesfiles........................25</w:t>
        <w:t xml:space="preserve">        3.3.6   Moderated Notesfiles........................26</w:t>
        <w:t xml:space="preserve">   3.4  Initial Installation &amp; Parameters...................26</w:t>
        <w:t xml:space="preserve">        3.4.1   Selecting Appropriate Constants.............26</w:t>
        <w:t xml:space="preserve">        3.4.2   Compiling the Notesfile System..............27</w:t>
        <w:t xml:space="preserve">        3.4.3   User Subroutines............................28</w:t>
        <w:t xml:space="preserve">   3.5  Installing the Man(1) Documentation.................28</w:t>
        <w:t xml:space="preserve">   3.6  Interfacing to News(I)..............................28</w:t>
        <w:t xml:space="preserve">   3.7  Housekeeping........................................29</w:t>
        <w:t xml:space="preserve">        3.7.1   Cleaning up Disk Space......................29</w:t>
        <w:t xml:space="preserve">        3.7.2   Automatic Removal of Notes..................29</w:t>
        <w:t xml:space="preserve">        3.7.3   Cleaning Sequencer Files....................30</w:t>
        <w:t xml:space="preserve">        3.7.4   Additions to System Boot....................30</w:t>
        <w:t>4  Other Notesfile Utilities................................31</w:t>
        <w:t xml:space="preserve">   4.1  Hard Copy Output....................................31</w:t>
        <w:t xml:space="preserve">   4.2  Piped Insertion of Notes............................31</w:t>
        <w:t xml:space="preserve">   4.3  User Subroutines....................................31</w:t>
        <w:t xml:space="preserve">        4.3.1   Nfcomment...................................31</w:t>
        <w:t xml:space="preserve">        4.3.2   Nfabort.....................................32</w:t>
        <w:t xml:space="preserve">   4.4  Statistics..........................................33</w:t>
        <w:t xml:space="preserve">   4.5  Checking for New Notes..............................33</w:t>
        <w:t xml:space="preserve">   4.6  Mail to Notesfiles..................................34</w:t>
        <w:t xml:space="preserve">   4.7  Modifying Access Rights for Many Notesfiles.........34</w:t>
        <w:t>5  Summary..................................................36</w:t>
        <w:t>APPENDICES</w:t>
        <w:t>A  Notesfile Installation Checklist</w:t>
        <w:t>B  Interfacing Notesfiles to News</w:t>
        <w:t>C  Distributed Revisions of the Notesfile System</w:t>
        <w:t xml:space="preserve">                             Acknowledgments</w:t>
        <w:t xml:space="preserve">        A number of people have been very helpful in bringing the  notes-</w:t>
        <w:t>file  syste  to its current state.  Rob Kolstad first brought up the idea</w:t>
        <w:t>of implementing notesfiles on UNIX.  Malcolm Slaney and Brian Redman both</w:t>
        <w:t>used  the program before it was close to being ready and offered numerous</w:t>
        <w:t>suggestions and corrections.  Lou Salkind and Rick Spickelmier  put  much</w:t>
        <w:t>effort  into  generalizing  the  command parsing and adding features I've</w:t>
        <w:t>forgotten  to  mention.   Tw  Cook  first  implemented  USENET-compatible</w:t>
        <w:t>headers for the notesfile/news gateway.</w:t>
        <w:t xml:space="preserve">        To all of these people, I give my hearty thanks  for  helping  to</w:t>
        <w:t>make  this system what it is:  a convenient tool for user communications,</w:t>
        <w:t>personal notebooks, project workbooks, and discussion manag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