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USING PARALLE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make (pmake) is an ISIS application in which severa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e to execute a job specified in the language of the standard UNI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This introduction to parallel make assumes some famili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ke, and with the execution environment of ISI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make job is modeled as a directed acyclic graph (DAG) in which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steps in the job, and edges represent data dependenc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  Each explicit rule in pmake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target}* : {dependency}*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&lt;tab&gt; shell command &lt;cr&gt;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specified in a rule are executed sequentially as one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ke job.  The same is true for each instantiation of an implicit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sider the following make fil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.o : file1.c file1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-c file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 : file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-o file1 file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 : file2.c file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-o file2 file2.c file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file1.o, file1 and file2 appear as targets, file1.c, file2.c file1.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1.o appear as dependencies, and cc and rm shell command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ules.  Since the rm and cc commands under file1 ar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ule they are recognised as a single step.  Parallel mak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m in sequence. The same is true under fil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ke, parallel make does not require that all dependency and targe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les.  Symbolic dependencies ( such as "product" in the example 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hich do not represent specific files.  It is VERY important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be carefully specified in the make file(s).  Unlike serial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make will feel free to execute whole steps in any order a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standard make would build file1 followed by file2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rder in which steps are listed in the "product" rule.  Paralle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uild file1.o, followed by file2, and end with file1 as tha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pendenci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LLEL vs. SERI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make executes steps in 2 phases, a serial phas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hase.  During the serial phase pmake's activity is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ke's activity, with one exception.  When pmake is abou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p in the make file it first checks to see whether the user spec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executed during the parallel phase.  If so, a description o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dependencies is enqueued in a graph file for later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step is considered to be a serial step, and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Thus pmake's capabilities are a superset of make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pecifies a parallel rule by preceding the first command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| character.  Any rule without a leading | is executed during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of pmake.  Rules with leading | characters are accumulated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executed after all of the serial steps in the entire job ar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ven though specifications of serial and parallel ste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leaved in the make file, all of the serial steps are execu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parallel ones.  All of the parallel steps are execut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ation of pmkexec, the parallel execu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ke insures correct ordering of steps executed during parallel pha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ccumulated during the serial phase.  The default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do not begin with | characters.  Users should either avoid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the rm commands are separated from the c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mbolic dependencies.  The rm commands are not preceded by | symbol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xecuted during serial phase as they are encountered. The c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umulated and placed in a graph file for later parallel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.o : file1.c file1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c -c file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mfile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mfil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 : file1.o rm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c -o file1 file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 : file2.c file1.o rm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c -o file2 file2.c file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inction between serial and parallel steps must be carefully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vising a parallel make specification.  For example, in instan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make includes another as one of its steps, a completely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ation occurs.  If the imbedded pmake command used default op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ordinate would execute its own parallel phase before retur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accumulate job steps from multiple mak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during one parallel phase.  Since pmake generates the graph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mode, steps accumulate until the graph file is purged.  Normally p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s its graph file after executing the parallel phase.  The -A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upress execution of the parallel phase and the purg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file.  Subordinate pmakes which use the -A option accumulate job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on during parallel phase, then just leave them in the grap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other pmake instances to continue accumulating step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file for execution during ITS parallel phase. In this cas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identified by various subordinates must be sufficient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execu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three make files, one of which invokes the other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e same result as the earli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/makefil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m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 product.g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 : rm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subdir1; pmake -G ../product.gph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 : rm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subdir2; pmake -G ../product.gph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/subdir1/makefile contain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c -o file1 file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.o : file1.c file1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c -c file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/subdir2/makefile contain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c -o file2 file2.c ../subdir1/file1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make is invoke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ake -G product.g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-G and -A options in the pmake command cause output from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akes to be appended to the same graph file, product.gph.  The rm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one to remove the old product.gph, are specified serially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during the serial pass instead of being queued on product.gph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makes are accumulated in the same graph file, the file and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ontained in them are resolved together, allowing them to refere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Parallel make can interleave the execution of comma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akes constrained only by the specified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pendency and target names are evaluated in UNIX style,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.  Thus 2 names which yield the same path ( taking cur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where appropriate ) will be treated as the same object by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ven if they arose from different sub-makes.  In the example paralle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s that the reference to ../subdir1/file1.o refers to the same ob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.o referenced from the other submake.  Parallel make does not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 such as those which result from the ln command, so be sure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bjects in a consist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of any conditionals such as "if" or "for" statements used i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which depend on data created or massaged by parallel rules. 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are pulling off a major con job on serial make by defer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LLEL MAK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hase is executed directly by the command "pmake" on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patible with standard make with the exception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erial phase of parallel make, steps to be executed in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are accumulated in a graph file.  The user may specif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file using the -G option in the pmake command.  To caus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commands stored in the graph pmake automatically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kexec product.gph pmk 0 6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gph is the graph file (pmake.gph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k is the name of the isis group to be formed fo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is the isis port number associated with the site view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is the maximum number of workstations to be used at any on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kexec reads the graph file and passes it to the preschedul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and allocates steps to servers in a hopefully reasona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the ISIS process group which will execute the job is form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at execution does not progress as the prescheduler though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 dynamically reallocated ( fought over ) by group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ty of the servers assigned to the job is specifi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S site view.  Parallel make uses only servers which have no us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group members other than the server from which the job was b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be sure isis is running on the servers before running p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ke uses r_exec to start server processes on remot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utput from steps executed by each server is accumul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esults file.  These are concatenated when the job is comple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 complete but artificially ordered history of the job i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was current when pmkexec was run.  Pmake prints job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upon completion of the job.  Remember that pmake is not robu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s sense, but pmkexec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RUN A PARALLEL MAK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- Load and make the isis system including the dem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- cd to ~isis/SUN/demos/pmk, the object directory for parallel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- If they don't aleardy exist, copy qtest*.c and makeqt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sis/demos/pm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- If qtest exists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-f makeqtest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the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- Be sure isis is started on the server you are using.  This demo us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5 additional servers if isis is running on them and the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-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/../bin/pmake -f makeqtest -P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&lt;port&gt; is the isis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uses the following output when run with only 1 availabl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s% ../../bin/pmake -f makeqtest -P 1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c -c qtest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c -c qtest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c -c qtest3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c -c qtest4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c -c qtest5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c -o qtest qtest1.o qtest2.o qtest3.o qtest4.o qtest5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q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/usr/u/isis/DEVEL/SUN/bin/pmkexec pmake.gph pmk 1551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 : cd /usr/fsys/odin/c/b/isis/DEVEL/SUN/demos/pmk;  cc -c qtest2.c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 : cd /usr/fsys/odin/c/b/isis/DEVEL/SUN/demos/pmk;  cc -c qtest3.c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3 : cd /usr/fsys/odin/c/b/isis/DEVEL/SUN/demos/pmk;  cc -c qtest4.c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0 : cd /usr/fsys/odin/c/b/isis/DEVEL/SUN/demos/pmk;  cc -c qtest1.c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4 : cd /usr/fsys/odin/c/b/isis/DEVEL/SUN/demos/pmk;  cc -c qtest5.c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5 : cd /usr/fsys/odin/c/b/isis/DEVEL/SUN/demos/pmk;  cc -o qtest qtest1.o qtest2.o qtest3.o qtest4.o qtest5.o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6 : cd /usr/fsys/odin/c/b/isis/DEVEL/SUN/demos/pmk;  qtes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 3 4 5 5 4 3 2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printed results changes depending on the number of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associated with each step number should always be the same 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RUN PARALLEL MAKE WITH YOUR OWN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- Locate the absolute files pmake and pmkexec and make pmake 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nd/or directory(s) where you will be running pmake. 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must be in the same directory, i.e. ~isis/SUN/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- Modify or generate your makefile to indicate which steps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allel. 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make requires that dependencies be seperated from command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r&gt; &lt;tab&gt; sequence.  A ";" confus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precious op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arallel steps begin with a "|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- Remove the old graph fil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- type the pmake command incorperating the following options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supported by standard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 : graph file name.  Default: pmake.g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: ISIS port number. Default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: number of servers. Defaul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egative port number generates lots of messages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mkexec'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K : keep the report files generated by pmak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: Destroy files at end of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: accumulate parallel steps in the graph file without execu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: execute at end of p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- Pmake will print a report including the commands execute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output when execu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- If the -K option was requested, the following files will pers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graph file containing a description of the parallel step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pmake specific format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copy of the graph file annotated with step execution an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ue and speed information.  The name of this file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 file with a "r"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map of way the job was actually executed indicating which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executed by which servers in what order.  Step numb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 by pmake and can be converted into command cont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aph file. The name of this file is the name of the grap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"r.sum"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file for each server containing the standard output i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s of these files are the name of the graph file with ".std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ed to it, where X is the server number.  Server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at 0 by p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- You can rerun the exact same seqeunce of parallel steps just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kexec file group por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= graph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 = isis process go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= is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 = number of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add servers to a job manually by logging in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and typ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kexec group port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the commands used by pmake and rexec to execute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a parallel mak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- When making pmake, use the C preprocessor variable ABSDIR in the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for main.c and pmkexec.c to indicate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kexec will reside.  The value of ABSDIR must be a string (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quotes ) containing the complete path name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LARG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makefiles necessary to make isis are included in the ~isis/demos/p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.  In order to pmake isis these files must be placed in the isis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ierarchy rooted at some directory, say, isis_ho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k directory file         cop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ke.isis              isis_home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ke.protos            isis_home/protos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ke.clib              isis_home/clib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ke.mlib              isis_home/mlib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ke.util              isis_home/util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ke.demos             isis_home/demos/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ke can then be run on the isis code from isis_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ese makefile are not out-of-date with the latest release of I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successfully build Isi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AL GRAPH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kexec receives descriptions of parallel steps in a textual "graph fil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ery line contains a 1 to 6 character keyword beginning i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 The keyword determines the meaning of the res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unication between pmake and pmkexec, as well as the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for new server processes use this format.  In addition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rvers can be forced to dump thier states into a file of this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nd command in the isis cmd utility.  A single parameter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in which the dump should be placed is requir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ll append its pmake server number to the file name spec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the name of the dump file to be generated.  Note that the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umps depends on the type of broadcast used by the 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tems and process steps are defined by lines or sequences of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 Data items and steps are numbered for reference by pmkexe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which they appear in the graph file.  The following line forma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e beginning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 steps items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e number of job steps, data items, and serv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s to be allocated for the job description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essential but its presence allows faster processing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  name mod siz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an input dependency. - Also used to declare a data i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reference as an input or output depend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-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 - indiactes whether or not the file is out of date 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dified  ( "U" for unmodified, "M" for modified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- size of the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- numeric file type indicator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  name mod siz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an output file generated during execution of a step. 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tem may only be generated by one step.  If an OUT lin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side of a step definition, subsequent IN lines (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or STEP line) designate input dependencies to be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which generates the OUT file.  This allows dependenc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before the command for generating a file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same as those of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s definition of a step for execution.  Also declares that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 a particular processors queue if it lies between a PRO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 E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 - The bourne shell command which constitutes th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e expected duration of the step whose defini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liseconds - the expected duration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S  ctime dtime mod status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t of calculations generated by pmk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ime - the length of the critical path from this step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ime - The total compute time of steps which depend 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   - "U" for no recomputation necessary, "M" for recomp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- The completion status of the 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RAW - CALCS not yet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EVAL - CALCS computed, but step not allocated t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ALLOCATED - Step allocated to server but dependenci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l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SCHEDULED - Step allocated and ready to exec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 SCHED_LOCK - Step allocated and ready but being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about to chan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- DONE - Step executio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 - The number of input dependencies which have not yet been fulf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LT   start stop exp_stop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 resulting from executing or scheduling a step. 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rt - the time at which execution was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 - the time at which execution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_stop - The time at which execution is expected to en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ed execution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y - The time at which a request for the step was last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imes vary from one server to another because their cloc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chronized in any way.  The one time on which all servers should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(stop - start), as the messages actually exchanged between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this quantity as reported by the executing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    env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NIX environment variable assignment to be installed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_string - Specification of a variable and its valu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 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at a previously encountered data item is an input to a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- The internally generated number of the data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#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eviously encountered data item is output by a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- The number of the dat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O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 speed_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e measured speed of the execution of a step,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ual execution time of the step divided by the expecte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  Also used to indicate the average of the speeds of all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by a given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_ratio - ((stop - start)/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DUR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at execution of a step is to be simulated using a unix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of (milliseconds/1000) seconds instead of actuall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associated with th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at the definition of a step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e beginning of the definition of a server.  Definitia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nother PROC command is encountered.  Any steps defin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are in that server's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- The ascii name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  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e current rank of a server in an isis process group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 - the rank, assigned by i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# 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at a previously encountered step is in a server's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 - the number o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at the all precedeing steps in a processor's queu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ly executed, and that any subsequent steps hav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SPD speed_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e speed at which any SIMULATED steps on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_ratio - factor by which to multiply a step's DUMDU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ength of the slee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MAK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- the standard unix make file for making pmake and pmk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.c - a module of the public domain make utility not modified for p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.c - unmodified public domain mak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.c - unmodified public domain mak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c - the pmake main program - modified public domai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.c - the pmake dependency interpreter - modified public domai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.h - include for pmake - modified public domai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qtest - pmake file for quick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ke.* - pmake files for building i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k.doc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kdat.h - data structures for pmk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kexec.c - parallel execution module - encapsulates all isi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kgph.c - DAG data structur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kio.c - graph file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klib.c - routines converting make command lines and their dependenci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 file entries.  Performs execution time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klst.c - linked lisk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ksched6.c - sixth generation scheduling decision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est*.c - quick pmake demo/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.c - unmodified public domain mak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.c - unmodified public domain make modu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