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on this pane are for changing the colors of you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.  Available for color change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xi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xes and Tic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display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action button labeled with the item you would like to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widget will come up automatically.  Select the color you would li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indicated will automatically change in color, and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will appear in the box to the right.  If xprism3 is display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creen, the Colors pane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marks o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lors will only be displayable if your monitor h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planes (allows 256 colors).  While 4 plane (16 colors) monitor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set of these colo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dget that is displayed will still list all 24 colors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colors are still available for use, the color chosen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vailable. Of course, those on monochrome workstat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 with blank and white.  Even on an 8-plane machine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re "open to interpret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name of the color selected and the actual color displayed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coincide exactly, depending on machine architecture,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.txt file,  and the brightness or dimness of your conso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