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perform logic operations on a pixel by pixel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"And -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AND two images pixel by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Or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OR two images pixel by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Xor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OR two images pixel by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Right Shift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hift each pixel value in an image (using an operation gating ma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Left Shift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hift each pixel value in an image (using an operation gating ma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Replace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pixels of the first input image with pixels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a ma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