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F Vset release 2.1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Vinsert now checks for and prevent duplica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N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ake - allows you to create a vdata from ascii data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create a null vgroup, or create links in a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how - lists vset info in a file. Replaces v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may redefine fields that were origin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New LONG integ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integer values in your dataset are greater than 65535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tore them as longs. Your integer array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e field associated with those long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to be of type LOCAL_LONG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ylongdata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ATA * v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fdefine(vs,"BIGFLD",LOCAL_INTTYP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write(vs,mylongdata,10,FULL_INTERL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New clas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ary field, the class field, now exists for each 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ch vgroup.  This field behaves like the file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, and should be used to classified rel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ly, an application should specify what class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ass fields are accessed by the new routines VSgetclass, Vget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setclass, VSs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Multiple fi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veral files may be opened for vset acces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new call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VFILEMAX (in vg.h) specifies the max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ay be acc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Memory allocation for vdata and vgroups are now done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s VSDIRMAX and VGDIRMAX are now omitted from v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Creation of empty vdatas and v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ty vgroups may be created, but not v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HIGH-LEVEL routines for creating simple vgroups and v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outines, VHmakegroup, VHstoredata and VHstoredatam ar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s to create and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in Fortran as VHFMKGP, VHFSD and VHFSD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