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s are used when reading messages, listing files, and entering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e is a string consisting of 0 or more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</w:t>
        <w:tab/>
        <w:t xml:space="preserve"> A _#t_#o_#d is a time of day, which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#h_#h[:_#m_#m[:_#s_#s]] (or _#h_#h_#m_#m) [_#m_#e_#r_#i_#d_#i_#a_#n] [_#z_#o_#n_#e]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ridian - a#a#a#am#m#m#m or p#p#p#pm#m#m#m - is specified, a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used.  A _#t_#o_#d may be specified as just _#h_#h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a _#m_#e_#r_#i_#d_#i_#a_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  <w:tab/>
        <w:t xml:space="preserve"> A _#d_#a_#t_#e is a specific month and day, and possi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ear.</w:t>
        <w:tab/>
        <w:t>Acceptable formats are _#m_#m/_#d_#d[/_#y_#y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#m_#o_#n_#t_#h_#n_#a_#m_#e _#d_#d[, _#y_#y] If omitted, the year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urrent year; if a year is specified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100, 1900 is added.</w:t>
        <w:tab/>
        <w:t>If a numb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ed by a day or relative time unit occu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interpreted as a year if a _#t_#o_#d, _#m_#o_#n_#t_#h_#n_#a_#m_#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_#d_#d have already been specified;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treated as a _#t_#o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</w:t>
        <w:tab/>
        <w:t xml:space="preserve"> A _#d_#a_#y of the week may be specified;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used if appropriate.  A _#d_#a_#y may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a _#n_#u_#m_#b_#e_#r, indicating which instance of that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ired; the default is 1#1#1#1.  Negative _#n_#u_#m_#b_#e_#r_#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s past.  Some symbolic _#n_#u_#m_#b_#e_#r_#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#l#l#la#a#a#as#s#s#st#t#t#t, n#n#n#ne#e#e#ex#x#x#xt#t#t#t, and the ordinals f#f#f#fi#i#i#ir#r#r#rs#s#s#st#t#t#t through t#t#t#tw#w#w#we#e#e#el#l#l#lf#f#f#ft#t#t#t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#s#s#se#e#e#ec#c#c#co#o#o#on#n#n#nd#d#d#d is ambiguous, and is not accep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dinal number).  The symbolic number n#n#n#ne#e#e#ex#x#x#xt#t#t#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uivalent to 2#2#2#2; thus, n#n#n#ne#e#e#ex#x#x#xt#t#t#t m#m#m#mo#o#o#on#n#n#nd#d#d#da#a#a#ay#y#y#y refer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mediately coming Monday, but to the one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ations relative to the current tim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pted. The format is [_#n_#u_#m_#b_#e_#r] _#u_#n_#i_#t;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ts are y#y#y#ye#e#e#ea#a#a#ar#r#r#r, m#m#m#mo#o#o#on#n#n#nt#t#t#th#h#h#h, f#f#f#fo#o#o#or#r#r#rt#t#t#tn#n#n#ni#i#i#ig#g#g#gh#h#h#ht#t#t#t, w#w#w#we#e#e#ee#e#e#ek#k#k#k, d#d#d#da#a#a#ay#y#y#y, h#h#h#ho#o#o#ou#u#u#ur#r#r#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#m#m#mi#i#i#in#n#n#nu#u#u#ut#t#t#te#e#e#e, and s#s#s#se#e#e#ec#c#c#co#o#o#on#n#n#nd#d#d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date is formed as follows:  first, any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/or time is processed and converted.</w:t>
        <w:tab/>
        <w:t>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s the base, day-of-week specifications are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, relative specifications are used.  If a date or d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, and no absolute or relative ti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is used.  Finally, a correction is appli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hour of the day is produced after a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light savings tim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#G_#e_#t_#d_#a_#t_#e accepts most common abbreviations for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; in particular, it will recognize them with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 first letter, and will recognize thre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eviations for any of them, with or without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Units, such as w#w#w#we#e#e#ee#e#e#ek#k#k#ks, may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ular or plural.  Timezone and meridian values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 or lower case, and with or withou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#A#AU#U#U#UT#T#T#TH#H#H#HO#O#O#O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n M. Bellovin (unc!s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.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ity of North Carolina at Chapel H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mmar and scanner are rather primitive;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able and unambiguous constructions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se yet, the meaning of some legal phrases is no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; n#n#n#ne#e#e#ex#x#x#xt#t#t#t w#w#w#we#e#e#ee#e#e#ek#k#k#k is identical to 2#2#2#2 w#w#w#we#e#e#ee#e#e#ek#k#k#ks#s#s#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ylight savings time correction is not perfect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confused if handed times between midnight and 2:00 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ys that the reckoning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