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og.doc: SESSION 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og feature allows the sysop to have a BBS session logg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and every thing sent/received over the modem (or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during a single BBS call, including ANSI colors and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through an utility called "bbslog" that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using named pipes in /tmp. The bbslog program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ermissions in order to have the session log files owned by the su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user somehow gets a shell from the bbs (mayb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'vi'): he will be able to clobber the bbs Log file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bbs UID, but will NOT be able to overwrite the session log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, the sysop, to discover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bs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g [port1] [port2] [...] [portN] [bbs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ort[1,2,...,N]] are the device ids of the ports you wa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tty01" or "ttyp1") and [bbsdir] is the path to the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/usr/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n Config.bbs named 'SessionLogDirectory' is used to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that will contain all the sessio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un bbslog on a specified port you will not have that por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log directory (the bbs will complain in the Log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 Log channel not open (errno 2)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session log file can grow VERY fast -- make sure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especially if you want to log several bb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not remove session log files while the bbslog program is ru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stuck and will hang. Either clobber them with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/dev/null) or kill the bbslog program (with kill -15)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nd restart bbs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