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XpressFax faxedit module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xedit module provides faxusers with a WYSIWYG bitmap editor with which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may be created, edited and viewed.   The "Mode" toggle switch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 on to select the current functional mode of the fax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View Bitmap    | Editor displays image only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ext Input     | Left mouse selects entry point; keyboard enters text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| Middle mouse pastes X11 cut buffer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Fill Region    | Click, drag &amp; release left mouse to fill a region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lear Region   | Click, drag &amp; release left mouse to clear a region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ut Region     | Click, drag &amp; release left mouse to cut a region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opy Region    | Click, drag &amp; release left mouse to copy a region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aste Region   | Click left mouse to paste cut, copied, or captu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| image into bitmap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isplays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ext Page      | Displays next page or beeps if at end of document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t Page      | Displays last page or beeps if at start of document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oggle Page    | Toggles between full screen image &amp; reduced imag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Controls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nsert Page    | Inserts a new empty page before the current page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d Page       | Adds a new empty page after the current page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lete Page    | Deletes the current page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. Controls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mport         | Popup the import file panel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xport         | Popup the save  file panel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Flip           | Flip the fax image 180 degrees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elect Font    | Brings up the font selection menu to choose fonts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ransmit Fax   | Runs faxtransmit module on current image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rint Fax      | Runs faxprint module on current image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crn Capture   | Left mouse click and drag to capture from screen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