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PROGDOC.DOC                     as of 05 Dec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8 by J.Schrod. Put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the documentation of programs (and TeX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 (for ftp/Bitnet)                                   (88-12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with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g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mc=cmr9           % for names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c=cmcsc10        % caps and small caps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EB{{\tt WEB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\T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B{} systems allow the documentation of programs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 program fragments which can be collected and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This allows {\it top-down\/} programm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ottom-up\/} design of programs.  Each program fra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usually with \TeX{}.  A disadvantadge is that \W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s only for a few programming languages (Pascal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).  Besides, building up \WEB{} systems for ``exo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like \TeX{}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was built to allow good documenta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for which \WEB{} doesn't exist.  It separ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ections that can be documented.  All sections,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ll result in the complete program.  In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of the program part are marked with |\beginprog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rog|, this program part will be formatted as it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verbatim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he sections is done in this version (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in~\TeX{}) by the macros |\chap| and |\sect|. 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asily, e.g.\ for preparing the documentation with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section group of this macro package must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must be realized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part of a section text pieces, e.g.\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n be inserted verbatim to demonstrat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xt.  These parts are included in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tt\vbar}') while the vertical bar itself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does not offer the creation of an index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 which syntactical tokens the language ha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 index.  As well the creation of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headings would be preferable to allow better ori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ome remarks about future enhancements which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are set in slan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have to realize three parts:  (1)~the formatting 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batim texts in a line, (2)~the formatting of larg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(3)~the document structuring elements for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.  Before we start we declare some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at sign~(`|@|') as well as the underscore~`(|_|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 can use them in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gree with D.~Knuth that |\identifier_several_words_long|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able than |\IdentifierSeveralWordsLong| and both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pr@@@s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 sign we can use the ``private'' Plain macro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we can make our own macros more readable.  But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se category codes at the end of this macro file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values in the control sequences |\atcode| and |\usco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better than the usage of a group because not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rdef\active=13              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Local Verbati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every verbatim formatting is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of all characters that have a special \TeX{}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control sequence |\dospecials|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do| to all special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regarded as a paragraph without indentation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graphs, i.e.\ between two lines, no extra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ll blanks and tabular characters shall be obe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word space after sentence terminators shall 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the tabular characters with |\obeytabs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|\obeyspaces| in {\tt plain.tex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s are set in monospace, we use (like in \WEB{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the extended {\mc ASCII}.  For \LaTeX{}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here |\ttex| to all size modifications like |\xp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iipt|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tex=cmtex10            % typewriter extended ASCI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tex=\tentex               % only for PLAIN with base size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o##1{\catcode`##1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\z@ski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 \obeyspaces \obeytabs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=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^^I=\active%       % Attention: no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obeytabs{\catcode`\^^I=\active\def^^I{\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^^I=\tab%         % if an active tab appears in a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fter having saved the old meaning of `{\tt\vbar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 and after declaring |\vbar| as a synonym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de of a vertical bar in the actual font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made active.  Then we call |\setup_verbatim|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shall not be processed, they shall be regar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 This can be reached by defining |\par| as |\sp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tical bar in the input closes the group which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able) |\hbox| then.  The old meanings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the vertical bar are restored and \TeX{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horizontal)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vert=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vbar=`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ar\space \setup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|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 Program Fragments i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acros to format the program frag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ing.  Such a text area shall start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end with |\endprog|.  The macro |\endprog| m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a line and must be follow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, tab or newline character).  After |\beginprog|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|\endprog|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ands must be regarded:  There should be no leng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d text, and the tabular characters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macro works on PC's and on VAX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mplementation method is quite simple:  W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st, wether the end is reached (by comparing with |\endprog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set the character actually read. 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and tabular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her a line is set or wether the end of the process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s indicated by the switch |\if@print|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eginprog| macro most settings are done with |\setup_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tical bar must be handled separately) and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As everything is done within a group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 can be processed by simply clos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t looks as if |\endprog| terminates th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erves for the identification of the end, the tr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internal macro 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r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up_verbatim \catcode`\|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i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_re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verbatim=\endgroup             % internal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irst line is ignored, all the other lin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set_next_line| and processed with |\do_set|.  Thi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and processing allows that the line e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definition only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to be formatted, we first check with |\check_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it contains |\endprog|, otherwise it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.  The printing must be done for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ecause we want to check for tabular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lgorithm is described below.  Here we just have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 is used with two parameters of which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token |\end_line|.  The first parame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, the second parameter i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, the argument of |\do_set| is empty, too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|\print_char| must be finished with two |\end_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|\end_line| is the first argument for |\print_cha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empty.  But if the line did conta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|\end_line| is evaluated, for this case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all |\set_next_line| again to format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reached, i.e.\ if a line with |\endprog|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_next_line| is redefined as |\relax|.  This can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aning is restored while closing th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%          % ^^M is active! ==&gt; every line must 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ignore_rest_line#1^^M{\set_next_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et_next_line#1^^M{\do_se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_pri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print  \indent \print_char#1\end_line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set_next_line\end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lin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look at the problem of formatting a line, w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_print| that checks the end of the verbatim mode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wo things:  we must split everything in front of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ular character and compare for identity with |\endprog|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easy because the line which is our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lanks and tabulators as active characters.  Firs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t_at_tab| that demands a tabular character as separat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amenters so that everything in the line in fro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is part of the first parameter.  If there is no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ne, we append one so that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The same trick is used to separate the par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character from the resulting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done with |\do_check|.  We use a separate macro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dent it (in the following definition blanks are a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\obey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print#1{\cut_at_tab#1^^I\end_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ut_at_tab#1^^I#2\end_line{\check_first_part#1 \end_line}% bla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first_part#1 #2\end_line{\do_chec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do_check| compares the line with a sampl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|\@endverbatim|.  Dur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endverbatim| it must be cared for that the escape character `|\|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ntable character:  A comparison with |\ifx| demand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  As a temporary escape character we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@endverbatim  \@pri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\escape  \catcode`\\=\other % | is temporary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@endverbatim{\endprog}          %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% here \endgroup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set a line:  we start with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st of the line.  Each character i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.  At the beginning of a line |\char_count| is~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r_count 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char#1#2\en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first_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rest_of_lin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each character that is set |\char_count|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tabulator, we set with |\print_tab|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lank characters, otherwise the character itself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haracter that is stored in |\@char| with a macr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irst-level'' expansion is an active tabulator. 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|\@tab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tabs\gdef\@tab{^^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first_ch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char\@tab  \prin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we want to fill the line with blank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number that can be divided by~8, w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lumn number modulo~8, but \TeX{} has no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fine the macro |\mod_viii| that computes its argument modulo~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 in the counter |\count_mod_viii|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e need the temporary counter |\coun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unt_mod_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_v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 #1\relax  \count_mod_viii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ount_mod_viii 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clare |\print_tab|.  W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 was incremented already, if we set onl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ounter keep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ta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  \space \mod_viii\cha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ount_mod_viii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rest of the line is empty, we are ready.  |\char_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~1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|\else| part of |\ifx| |\print_char|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this costs too much storage of \TeX{}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trol sequence |\next| that is processed afterwar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 of the comparison.  If there is still something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|\print_char| again, otherwise a syntactically simi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rest_of_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mpty 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##1\end_lin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next\prin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#1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ocument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document shall be like in \WEB{}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Plain.  If \LaTeX{} shall be used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this part of the macro must be eliminate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include the program parts \LaTeX-like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|\begin{prog}| and |\end{prog}| and to de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|\makebaractive| and |\makebarother| for the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of the vertical bar (`{\tt \origvert\/}')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ular\/} environ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are enumerated, the number of the next sec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er |\sectno|.  We differenciate between m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 group of sections and between normal se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ectno  \sectno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in sections are started with the macro |\chap|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the title of the section group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dot.  We start a new page, typeset the titl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eparate it from the section text with a |\medskip|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documentation part of the section, is forma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paragraph indentation is done with |\everyp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are if |\everypar| is used for something else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title, the section and the page number sh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file so that a table of contents could be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un (at |\bye|), and the dealing with |\everypar|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\quad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rmal sections are started with |\sect|.  This macr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tween two paragraphs we set 2~pica spac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 the page breaking.  Between the section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 of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 manipulation could be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2pc plus 1pc minus 6dd  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}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 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 and just have to restore the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