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TLINUX is a new syslinux derivative, which boots from a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2/ext3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the same way as SYSLINUX, with a few slight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installer is run on a *mounted* filesystem.  Run the ext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r on the directory in which you want extlinux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linux --install /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--install (-i) to install for the first ti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update (-U) to upgrade a previou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is doesn't have to be the root directory of a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/boot is a filesystem, you ca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dir -p /boot/ext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linux --install /boot/ext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to create a subdirectory and install extlinux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oot/extlinux is the recommended location for ext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configuration file is called "extlinux.conf", and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found in the same directory as extlinux is instal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athnames can be absolute or relative; if absolute (with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ash), they are relative to the root of the filesystem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linux is installed (/boot in the example above), if rel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relative to the extlinu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linux supports subdirectories, but the total path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to 511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XTLINUX now supports symbolic links.  However, extremel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ic links might hit the pathname limit.  Also,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bsolute symbolic links are interpreted from the root *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ystem*, which might be different from now the runn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interpret it (e.g. in the case of a separate /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tion.)  Therefore, use relative symbolic links if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XTLINUX now has "boot-once" support.  The boot-onc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d in an on-disk datastructure, part of extlinux.sys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Auxillary Data Vector".  The Auxilliary Data Vector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to COMBOOT/COM32 modules that want to store small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 the boot-once information,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linux --once 'command' /boot/ext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'command' is any command you could enter at the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.  It will be executed on the next boo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lear the boot-once information,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linux --clear-once /boot/ext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TLINUX is used on a RAID-1, this is recommended, sinc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circumstances a RAID-1 rebuild can "resurrec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-once information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lear the entire Auxillary Data Vector,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linux --reset-adv /boot/ext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erase all data stored in the ADV, including boot-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-once, --clear-once, and --reset-adv commands can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--install or --update, if desired.  The ADV is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ross updates, unless --reset-adv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XTLINUX installs in the filesystem partition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behaved bootloader :)  Thus, it needs a master boot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table; the mbr.bin shipped with SYSLINUX should work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t just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mbr.bin &gt; /dev/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where /dev/XXX is the appropriate master device, e.g. /dev/h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sure the correct partition in se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ultiple disks in a software RAID configur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way to boo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a separate RAID-1 partition for /boot.  Note that the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D-1 driver can span as many disk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 the MBR on *each disk*, and mark the RAID-1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un "extlinux -i /boot" to install extlinux.  This will install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drives in the RAID-1 set, which means you can boo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of drives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required to re-run the extlinux installer after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kernels.  If you are using ext3 journalling, however,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to do so, since running the extlinux installer will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.  Otherwise a dirty shutdown could cause some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image to still be in the log.  This is a general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loaders on journalling filesystems; it is not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linux.  The "sync" command does not flush the log on the ext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LINUX series boot loaders support chain loading 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via a separate module, chain.c32 (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2/modules/chain.c32).  To use it, specify a LABE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ith KERNEL chain.c3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[hd|fd]&lt;number&gt; [&lt;partitio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indows CE/ME/NT, a very dens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ond partition (2) on the first hard disk (hd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nux would *typically* call this /dev/hda2 or /dev/sda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NEL chain.c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 hd0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README.men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