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O 2.00 is distributed under the shareware concept! You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d to copy and share GIO with others as long as it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entirety with no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GIO in your program(s) please send $25 (US Dollar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elp will ensure future versions of 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8 Woodhaven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s, NV 89434-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andone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.359.1138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.359.0629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2.359.1303 Voice  (Weekday Days, or Weekends.. I work even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eedback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O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! I support the shareware concept! Enclosed is 25 US Dolla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: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hone: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find or hear about GI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__________________________________________________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__________________________________________________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__________________________________________________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version of GIO do you use?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ny comments, questions, or any additional info you think I </w:t>
      </w:r>
    </w:p>
    <w:p>
      <w:pPr>
        <w:pStyle w:val="PreformattedText"/>
        <w:bidi w:val="0"/>
        <w:jc w:val="left"/>
        <w:rPr/>
      </w:pPr>
      <w:r>
        <w:rPr/>
        <w:t>should have, feel free to write in the space be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