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EATE</w:t>
        <w:tab/>
        <w:tab/>
        <w:tab/>
        <w:tab/>
        <w:t>3/2/89 (M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[a an] object [called] 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generates an element of type 'object' and plac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 tree with the assign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 an] [called] - optional separator strings which can b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- object name. This must be selected from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s. A list of these objects can be genera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istobject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- element or path name. If a single name is given (i.e.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ors '/') then the element will be creat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options] - Some elements can be created with additional op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specific to the object type. Refer to individual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 for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compartment /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utral /test/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xgraph voltage_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/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objects - lists all the available objec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object - gives a brief description of an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e or current - lists the current work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uld not find object 'xxxx'] - no such object is defined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objects using the 'listobject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nnot find 'xxxx'] - The path specified in the 'name' argumen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. Create will only construct the final elemen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path and all other elements preceding it in the pat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exist. For example to create '/test/element' '/test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XODUS objects cannot be created using the [a an] or [called]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