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904838226"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2125325435"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