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317420429"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663205364"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159802949"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251420976"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