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876563763"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2066278643"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44360654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