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2014-09-01 16:25:39.000000000 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2014-09-01 16:26:31.000000000 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0,16 +40,1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local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</w:t>
        <w:tab/>
        <w:t>= %%HACKNAME%%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ma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{BSD_INSTALL_MAN}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${BSD_INSTALL_MAN}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${BSD_INSTALL_MAN}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${BSD_INSTALL_MAN}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${BSD_INSTALL_MAN}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8,11 +58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$(MANEXT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LEVMANCREATE) ${DESTDIR}$(MANDIR)$(MANEXT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GNMANCREATE) ${DESTDIR}$(MANDIR)$(MANEXT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$(MANEXT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$(MANEXT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